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673" w:firstLine="28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Северобайкальск»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 мая 2025 года  №  _____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  <w:br/>
        <w:t>о Книге Почёта «Материнская слава»</w:t>
        <w:br/>
        <w:t>муниципального образования «город Северобайкальск»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 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Книга Почёта «Материнская слава» учреждена в целях признания заслуг женщин-матерей муниципального образования «город Северобайкальск», повышения значимости материнства, признания особых  заслуг в укреплении института семьи и воспитании детей, обеспечения надлежащего уровня заботы о здоровье, образовании, физическом, духовном и нравственном развитии детей, полном и гармоничном развитии их личности, а также трудовой и обществен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нига Почета «Материнская слава» представляет собой Альбом, состоящий из листов формата А-4 раз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10×297 мм в переплёте с твердыми обложками. На верхней обложке изображена эмблема города Северобайкальска, под ней напечатаны слова Книга Почета «Материнская слава» муниципального образования «город Северобайкальск» Республики Бур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.3. Электронная версия книги публикуется на сайте муниципального образования «город Северобайкаль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.4. Сведениям о женщине – матери, имя которой удостоено быть внесено в Книгу Почета, отводится одна стран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Порядок представления сведений для внесения 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гу Почёта «Материнская слав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анием для внесения имени женщины-матери в Книгу Почёта является Решение Совета депутатов муниципального образования «город Северобайкальск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2" w:leader="none"/>
        </w:tabs>
        <w:autoSpaceDE w:val="false"/>
        <w:spacing w:lineRule="auto" w:line="240" w:before="0" w:after="0"/>
        <w:contextualSpacing/>
        <w:jc w:val="both"/>
        <w:rPr>
          <w:rStyle w:val="1"/>
          <w:sz w:val="28"/>
          <w:szCs w:val="28"/>
        </w:rPr>
      </w:pPr>
      <w:r>
        <w:rPr>
          <w:rStyle w:val="1"/>
          <w:rFonts w:cs="Calibri"/>
          <w:sz w:val="28"/>
          <w:szCs w:val="28"/>
        </w:rPr>
        <w:t xml:space="preserve">        </w:t>
      </w:r>
      <w:r>
        <w:rPr>
          <w:rStyle w:val="1"/>
          <w:sz w:val="28"/>
          <w:szCs w:val="28"/>
        </w:rPr>
        <w:t xml:space="preserve">2.2. В книгу Почета вносятся имена женщин-матерей при жизни, один раз в год, не более пяти </w:t>
      </w:r>
      <w:r>
        <w:rPr>
          <w:rStyle w:val="1"/>
          <w:b/>
          <w:i/>
          <w:sz w:val="28"/>
          <w:szCs w:val="28"/>
        </w:rPr>
        <w:t>(</w:t>
      </w:r>
      <w:r>
        <w:rPr>
          <w:rStyle w:val="1"/>
          <w:b/>
          <w:i/>
          <w:color w:val="FF0000"/>
          <w:sz w:val="28"/>
          <w:szCs w:val="28"/>
        </w:rPr>
        <w:t>трех ?</w:t>
      </w:r>
      <w:r>
        <w:rPr>
          <w:rStyle w:val="1"/>
          <w:b/>
          <w:i/>
          <w:sz w:val="28"/>
          <w:szCs w:val="28"/>
        </w:rPr>
        <w:t>)</w:t>
      </w:r>
      <w:r>
        <w:rPr>
          <w:rStyle w:val="1"/>
          <w:sz w:val="28"/>
          <w:szCs w:val="28"/>
        </w:rPr>
        <w:t xml:space="preserve"> жительниц города Северобайкальск, проживающих на территории города не менее 5 лет, граждан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Style w:val="1"/>
          <w:sz w:val="28"/>
          <w:szCs w:val="28"/>
        </w:rPr>
        <w:t>воспитывающих или воспитавших четырёх и более дете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Style w:val="1"/>
          <w:rFonts w:cs="Calibri"/>
          <w:sz w:val="28"/>
          <w:szCs w:val="28"/>
        </w:rPr>
        <w:t xml:space="preserve">        </w:t>
      </w:r>
      <w:r>
        <w:rPr>
          <w:rStyle w:val="1"/>
          <w:sz w:val="28"/>
          <w:szCs w:val="28"/>
        </w:rPr>
        <w:t>2.3. На момент внесения имен женщин-матерей, четвёртому ребёнку должно исполниться 3 года и при наличии живых остальных детей. Также учитываются  дети, погибшие или пропавшие без вести при защите Отечества или государственных интересов Российской Федерации, при исполнении воинского, служебного или гражданского долга, а также в результате террористических актов и чрезвычайных ситуаций, умершие вследствие ранения, контузии, увечья или заболевания, полученных при указанных обстоятельствах, либо вследствие трудового увечья или профессионального заболевания.</w:t>
      </w:r>
    </w:p>
    <w:p>
      <w:pPr>
        <w:pStyle w:val="Style20"/>
        <w:widowControl/>
        <w:tabs>
          <w:tab w:val="clear" w:pos="708"/>
          <w:tab w:val="left" w:pos="1134" w:leader="none"/>
          <w:tab w:val="left" w:pos="1276" w:leader="none"/>
          <w:tab w:val="left" w:pos="1412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rStyle w:val="1"/>
          <w:color w:val="000000"/>
          <w:sz w:val="28"/>
          <w:szCs w:val="28"/>
        </w:rPr>
        <w:t>2.4. Внесение имён женщин-матерей усыновителей производится при условии достойного воспитания и содержания усыновлённых (удочерённых) детей в течение не менее пяти лет.</w:t>
      </w:r>
    </w:p>
    <w:p>
      <w:pPr>
        <w:pStyle w:val="Style20"/>
        <w:widowControl/>
        <w:tabs>
          <w:tab w:val="clear" w:pos="708"/>
          <w:tab w:val="left" w:pos="1134" w:leader="none"/>
          <w:tab w:val="left" w:pos="1276" w:leader="none"/>
          <w:tab w:val="left" w:pos="1412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Style w:val="1"/>
          <w:rFonts w:eastAsia="Courier New"/>
          <w:color w:val="000000"/>
          <w:sz w:val="28"/>
          <w:szCs w:val="28"/>
        </w:rPr>
        <w:t xml:space="preserve">          </w:t>
      </w:r>
      <w:r>
        <w:rPr>
          <w:rStyle w:val="1"/>
          <w:color w:val="000000"/>
          <w:sz w:val="28"/>
          <w:szCs w:val="28"/>
        </w:rPr>
        <w:t>2.5. Внесение имен женщин - матерей производится при условии, что родители (усыновители) образуют социально ответственную семью, ведут здоровый образ жизни, обеспечивают надлежащий уровень заботы о здоровье, образовании, физическом, духовном и нравственном развитии детей, полное гармоничное развитие их личности, подают пример в укреплении института семьи и воспитани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Ходатайство о внесении сведений в Книгу Почёта представляется по инициативе трудовых коллективов, общественных организаций, органов государственной власти и местного самоуправления, инициативной группы граждан. К ходатайству прилагаются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260" w:hanging="9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женщины-матери и ее семь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собрания, заседания коллектива или инициативной группы гражда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ут быть представлены дополнительные документы </w:t>
      </w:r>
      <w:r>
        <w:rPr>
          <w:rFonts w:cs="Times New Roman" w:ascii="Times New Roman" w:hAnsi="Times New Roman"/>
          <w:sz w:val="28"/>
          <w:szCs w:val="28"/>
        </w:rPr>
        <w:t>(характеристики из образовательных учреждений: детских садов, школ, внешкольных кружков и секций, благодарственные письма и грамоты и т.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Аппарат Совета депутатов вправе организовать личные встречи с кандидатами, а также направить запросы в компетентные органы для получения необходимой информации о кандида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Ходатайство, характеристика оформляются в письменной форме, подписываются соответственно должностным лицом. Протокол собрания, заседания подписываются председателем и секретарем собрания (засед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отокол, ходатайство, характеристика и другие документы направляются в аппарат Совета депутатов для проверки правильности и оформления документов не позднее, чем за 30 дней до их рассмотрения на сессии Совета депутатов. Аппарат Совета депутатов готовит заключение о полнот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ешение о внесении имен в Книгу Почета принимается Советом депутатов на сессии, предшествующей празднованию Дня матери (последнее воскресенье ноябр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Имена женщин вносятся в Книгу Почёта в хронологическом порядке, в соответствии с ре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В Книгу Почёта вносятся следующие дан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, дата рождения, место рождения женщины, удостоенной этой че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 и номер Решения Совета депутатов муниципального образования «город Северобайкальск» о занесении в Книгу Почёта имени женщ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я женщины-матер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графия женщины-матери, краткое описание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шение Совета депутатов о внесении имен женщин-матерей в Книгу Почета публикуется в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Женщине, имя которой внесено в Книгу Почёта, на праздничном мероприятии, посвященном Дню матери вручается свидетельство, цветы и памятный пода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5. Книга Почёта изготавливается в 3-х экземплярах и находится на постоянном хранении в Администрации муниципального образования «город Северобайкальск», музее города Северобайкальск и в городской библиоте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Техническое, финансовое обеспечение Книги Почета «Материнская слав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Техническое сопровождение и оформление Книги обеспечивает Аппарат Совета депутатов муниципального образования «город Северобайкаль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Финансирование расходов, связанных с техническим сопровождением, печатью и оформлением Книги, а также вручением свидетельства, цветов и памятного подарка производится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00" w:after="30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Архив</dc:creator>
  <dc:description/>
  <cp:keywords/>
  <dc:language>en-US</dc:language>
  <cp:lastModifiedBy>Яровая</cp:lastModifiedBy>
  <cp:lastPrinted>2025-05-22T08:37:00Z</cp:lastPrinted>
  <dcterms:modified xsi:type="dcterms:W3CDTF">2025-05-22T00:37:00Z</dcterms:modified>
  <cp:revision>34</cp:revision>
  <dc:subject/>
  <dc:title/>
</cp:coreProperties>
</file>