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 </w:t>
      </w:r>
      <w:r>
        <w:rPr>
          <w:rFonts w:cs="Times New Roman" w:ascii="Times New Roman" w:hAnsi="Times New Roman"/>
          <w:sz w:val="28"/>
          <w:szCs w:val="28"/>
        </w:rPr>
        <w:t xml:space="preserve"> 2023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доходной части бюджета муниципального образования «город Северобайкальск» по кодам классификации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яцев 2023 года</w:t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580"/>
        <w:gridCol w:w="1862"/>
        <w:gridCol w:w="1992"/>
        <w:gridCol w:w="944"/>
      </w:tblGrid>
      <w:tr>
        <w:trPr>
          <w:trHeight w:val="447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E178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9 месяцев 2023 года, руб.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-нения, %</w:t>
            </w:r>
          </w:p>
        </w:tc>
      </w:tr>
      <w:tr>
        <w:trPr>
          <w:trHeight w:val="765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 819 859 999,4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220 541 083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1</w:t>
            </w:r>
          </w:p>
        </w:tc>
      </w:tr>
      <w:tr>
        <w:trPr>
          <w:trHeight w:val="3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0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567 548,4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 427 444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693 95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617 629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693 95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617 629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35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 623 95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041 338,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41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 02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 085,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143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 03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6 643,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</w:tr>
      <w:tr>
        <w:trPr>
          <w:trHeight w:val="290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 04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4 661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45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 08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9 660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</w:tr>
      <w:tr>
        <w:trPr>
          <w:trHeight w:val="21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 13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561,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31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 14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3 59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2 964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</w:tr>
      <w:tr>
        <w:trPr>
          <w:trHeight w:val="214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3 59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2 964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</w:tr>
      <w:tr>
        <w:trPr>
          <w:trHeight w:val="386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 23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8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5 536,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30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 23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8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5 536,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426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 24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8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242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 24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81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37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 25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1 63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7 001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250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 25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1 63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7 001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36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 26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28 84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7 254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 26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28 84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7 254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8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49 1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71 043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</w:tr>
      <w:tr>
        <w:trPr>
          <w:trHeight w:val="100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1 00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39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635 740,4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83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1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69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35 690,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>
          <w:trHeight w:val="151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1 01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69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35 690,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>
          <w:trHeight w:val="25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1 02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00 049,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69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1 02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00 049,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65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2 00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29 437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4,7</w:t>
            </w:r>
          </w:p>
        </w:tc>
      </w:tr>
      <w:tr>
        <w:trPr>
          <w:trHeight w:val="8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2 01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29 509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4,8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2 02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3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 01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,4</w:t>
            </w:r>
          </w:p>
        </w:tc>
      </w:tr>
      <w:tr>
        <w:trPr>
          <w:trHeight w:val="78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3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 01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,4</w:t>
            </w:r>
          </w:p>
        </w:tc>
      </w:tr>
      <w:tr>
        <w:trPr>
          <w:trHeight w:val="12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4 00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8 1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66 754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41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4 01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8 1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66 754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6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0 425,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18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6 01 00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105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35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6 01 020 04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105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6 06 00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13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0 319,4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121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6 06 03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9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3 840,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6 06 032 04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9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3 840,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6 06 04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6 478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6 06 042 04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6 478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98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8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 372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</w:tr>
      <w:tr>
        <w:trPr>
          <w:trHeight w:val="152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8 03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8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65 372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15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8 03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8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65 372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72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8 07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40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8 07 15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27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82 676,5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71 480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</w:tr>
      <w:tr>
        <w:trPr>
          <w:trHeight w:val="24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5 00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99 359,5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47 022,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25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5 01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72 83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43 962,8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274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5 012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72 83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43 962,8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214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5 03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26 522,5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3 059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313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5 034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26 522,5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3 059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322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9 00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83 31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4 458,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250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9 04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1 953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9 520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383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9 044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1 953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9 520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370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9 08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 36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 937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7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1 09 080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 36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 937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2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979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2 01 00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979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2 01 01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 8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656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2 01 03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2 01 04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19,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2 01 041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35,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2 01 042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3,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3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81 386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19 227,3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3 01 00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4 70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7 016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3 01 99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4 70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7 016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3 01 994 04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4 70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7 016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3 02 00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6 681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2 210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3 02 99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6 681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2 210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3 02 994 04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6 681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2 210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258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4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94 9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62 502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212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4 02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118 0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64 340,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50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4 02 040 04 0000 4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518 0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08 574,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4 02 043 04 0000 4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518 0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08 574,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4 02 040 04 0000 4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766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>
          <w:trHeight w:val="18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4 02 043 04 0000 4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766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4 06 000 00 0000 4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 9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98 162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15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4 06 010 00 0000 4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 9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98 162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85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4 06 012 04 0000 4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 9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98 162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297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668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>
          <w:trHeight w:val="237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0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65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</w:tr>
      <w:tr>
        <w:trPr>
          <w:trHeight w:val="384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5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 716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3,5</w:t>
            </w:r>
          </w:p>
        </w:tc>
      </w:tr>
      <w:tr>
        <w:trPr>
          <w:trHeight w:val="15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5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 716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3,5</w:t>
            </w:r>
          </w:p>
        </w:tc>
      </w:tr>
      <w:tr>
        <w:trPr>
          <w:trHeight w:val="250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6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0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6,7</w:t>
            </w:r>
          </w:p>
        </w:tc>
      </w:tr>
      <w:tr>
        <w:trPr>
          <w:trHeight w:val="175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6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0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6,7</w:t>
            </w:r>
          </w:p>
        </w:tc>
      </w:tr>
      <w:tr>
        <w:trPr>
          <w:trHeight w:val="341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7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00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7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300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8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42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</w:tr>
      <w:tr>
        <w:trPr>
          <w:trHeight w:val="24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8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42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</w:tr>
      <w:tr>
        <w:trPr>
          <w:trHeight w:val="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9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09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11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11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14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6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</w:tr>
      <w:tr>
        <w:trPr>
          <w:trHeight w:val="86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14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6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</w:tr>
      <w:tr>
        <w:trPr>
          <w:trHeight w:val="253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15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45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</w:tr>
      <w:tr>
        <w:trPr>
          <w:trHeight w:val="141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15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45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</w:tr>
      <w:tr>
        <w:trPr>
          <w:trHeight w:val="255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17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53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</w:t>
            </w:r>
          </w:p>
        </w:tc>
      </w:tr>
      <w:tr>
        <w:trPr>
          <w:trHeight w:val="198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17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53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</w:t>
            </w:r>
          </w:p>
        </w:tc>
      </w:tr>
      <w:tr>
        <w:trPr>
          <w:trHeight w:val="299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19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92,7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</w:tr>
      <w:tr>
        <w:trPr>
          <w:trHeight w:val="197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19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92,7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</w:tr>
      <w:tr>
        <w:trPr>
          <w:trHeight w:val="240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20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5,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1 20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5,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2 000 02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71,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</w:tr>
      <w:tr>
        <w:trPr>
          <w:trHeight w:val="426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2 010 02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71,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</w:tr>
      <w:tr>
        <w:trPr>
          <w:trHeight w:val="279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7 00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70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9</w:t>
            </w:r>
          </w:p>
        </w:tc>
      </w:tr>
      <w:tr>
        <w:trPr>
          <w:trHeight w:val="205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7 09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70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9</w:t>
            </w:r>
          </w:p>
        </w:tc>
      </w:tr>
      <w:tr>
        <w:trPr>
          <w:trHeight w:val="5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07 090 04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70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9</w:t>
            </w:r>
          </w:p>
        </w:tc>
      </w:tr>
      <w:tr>
        <w:trPr>
          <w:trHeight w:val="17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10 00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5 941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4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10 12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5 941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10 12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5 941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5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11 00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602,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6 11 05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602,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7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 81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151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7 01 000 00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642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7 01 040 04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642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7 05 000 00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 81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508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17 05 040 04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 81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508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</w:tr>
      <w:tr>
        <w:trPr>
          <w:trHeight w:val="131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0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7 292 451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113 639,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09 404 307,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9 207 595,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340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309 6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129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 001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92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161 6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85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 001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192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161 6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09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 002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2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 002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7 584 920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9 699 067,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>
          <w:trHeight w:val="18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0 2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 662 650,9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00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4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0 2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 662 650,9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00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432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02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102 065,9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102 065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02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102 065,9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102 065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0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025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8 280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591 272,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24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025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8 280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591 272,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214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24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985 6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784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159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24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985 6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784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166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304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61 190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47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304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61 190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1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467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318,0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318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467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318,0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318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497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0 340,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0 340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497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0 340,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0 340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6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51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978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978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51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978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978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555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4 601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1 227,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555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4 601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1 227,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59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5 319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5 319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 59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5 319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5 319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 9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 192 526,3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 755 570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</w:tr>
      <w:tr>
        <w:trPr>
          <w:trHeight w:val="70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 9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 192 526,3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 755 570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</w:tr>
      <w:tr>
        <w:trPr>
          <w:trHeight w:val="5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3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 002 901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 288 276,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121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30 021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37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6 7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</w:tr>
      <w:tr>
        <w:trPr>
          <w:trHeight w:val="177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30 021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37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6 7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</w:tr>
      <w:tr>
        <w:trPr>
          <w:trHeight w:val="215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30 024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 003 03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92 597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28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30 024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 003 03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92 597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35 12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35 12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39 9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1 671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7 978,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>
          <w:trHeight w:val="20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39 9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1 671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7 978,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>
          <w:trHeight w:val="312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476 085,7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910 651,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276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5 17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3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6 252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42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5 17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3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6 252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5 30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86 8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64 5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>
          <w:trHeight w:val="185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5 30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86 8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64 5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>
          <w:trHeight w:val="213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5 424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5 424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5 45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5 45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5 505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60 385,7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93 698,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>
          <w:trHeight w:val="164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5 505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60 385,7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93 698,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>
          <w:trHeight w:val="113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9 9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55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16 2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49 9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55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16 2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>
          <w:trHeight w:val="115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4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48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66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5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4 04 00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48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66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5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4 04 02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48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66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5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19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 559 956,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 559 956,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5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19 00 00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 559 956,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 559 956,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5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19 60 01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 559 956,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 559 956,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559" w:right="567" w:gutter="0" w:header="709" w:top="76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55:00Z</dcterms:created>
  <dc:creator>Admin</dc:creator>
  <dc:description/>
  <cp:keywords/>
  <dc:language>en-US</dc:language>
  <cp:lastModifiedBy>svet_a</cp:lastModifiedBy>
  <cp:lastPrinted>2022-12-01T14:21:00Z</cp:lastPrinted>
  <dcterms:modified xsi:type="dcterms:W3CDTF">2023-11-16T07:58:00Z</dcterms:modified>
  <cp:revision>29</cp:revision>
  <dc:subject/>
  <dc:title/>
</cp:coreProperties>
</file>