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веробайка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________ 2023  года № 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9 месяцев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413"/>
        <w:gridCol w:w="1970"/>
        <w:gridCol w:w="1843"/>
        <w:gridCol w:w="1275"/>
      </w:tblGrid>
      <w:tr>
        <w:trPr>
          <w:trHeight w:val="780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9 месяцев 2023 года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-нения, %</w:t>
            </w:r>
          </w:p>
        </w:tc>
      </w:tr>
      <w:tr>
        <w:trPr>
          <w:trHeight w:val="52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 271 2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40 206 43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7,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 102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2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2 00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2 00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2 00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2 00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897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5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1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 8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7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5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1 00 00 0000 7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1 00 04 0000 7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5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5 8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1 00 00 0000 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3 01 00 04 0000 8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 8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ешнего финансирования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1 104 24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8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83 744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1 104 24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8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 857 465 76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66 917 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 857 465 76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66 917 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 857 465 76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66 917 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4 0000 5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 857 465 76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66 917 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549 50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35 813 4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549 50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35 813 4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549 50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35 813 4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4 0000 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549 50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35 813 4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svet_a</cp:lastModifiedBy>
  <cp:lastPrinted>2022-12-01T14:39:00Z</cp:lastPrinted>
  <dcterms:modified xsi:type="dcterms:W3CDTF">2023-11-16T08:05:00Z</dcterms:modified>
  <cp:revision>29</cp:revision>
  <dc:subject/>
  <dc:title/>
</cp:coreProperties>
</file>