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18490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tbl>
                      <w:tblPr>
                        <w:tblW w:w="9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июня  2023 года 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3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272"/>
        <w:gridCol w:w="664"/>
        <w:gridCol w:w="881"/>
        <w:gridCol w:w="567"/>
        <w:gridCol w:w="530"/>
        <w:gridCol w:w="2021"/>
      </w:tblGrid>
      <w:tr>
        <w:trPr>
          <w:trHeight w:val="82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106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8 153 223,9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37 996,62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114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890 125,8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328 125,8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24 048,3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 928,3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 928,3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 928,3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 928,30</w:t>
            </w:r>
          </w:p>
        </w:tc>
      </w:tr>
      <w:tr>
        <w:trPr>
          <w:trHeight w:val="283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60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252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78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7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10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65 900,25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106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284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983,4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983,4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983,4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983,4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 128,3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 128,3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 128,3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 128,3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28,27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28,2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28,2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28,27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03 811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03 811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138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116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682,8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682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682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682,80</w:t>
            </w:r>
          </w:p>
        </w:tc>
      </w:tr>
      <w:tr>
        <w:trPr>
          <w:trHeight w:val="10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 811,2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 811,2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 811,2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 811,2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59 594,4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43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7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4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139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3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46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136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12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39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455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93,72</w:t>
            </w:r>
          </w:p>
        </w:tc>
      </w:tr>
      <w:tr>
        <w:trPr>
          <w:trHeight w:val="100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23,7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23,7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23,7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23,7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6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13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43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3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683 370,1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70,1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0 43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138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16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40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12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34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3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484 515,5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8 502,0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3 182,7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1 102,78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2,7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2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2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2,7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58,0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92 358,0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93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646,4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15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0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08 9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08 9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45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73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8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18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7 535,8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17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95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78 87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98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 164,7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13 353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948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94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217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9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92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9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9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9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7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59 882,79</w:t>
            </w:r>
          </w:p>
        </w:tc>
      </w:tr>
      <w:tr>
        <w:trPr>
          <w:trHeight w:val="126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186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10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0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75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7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5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116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44 531 542,31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7 641 262,3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70 902,3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548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73,5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73,5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73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73,50</w:t>
            </w:r>
          </w:p>
        </w:tc>
      </w:tr>
      <w:tr>
        <w:trPr>
          <w:trHeight w:val="252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0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6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78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90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117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504 177,09</w:t>
            </w:r>
          </w:p>
        </w:tc>
      </w:tr>
      <w:tr>
        <w:trPr>
          <w:trHeight w:val="62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94 323,5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 027,9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47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4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272 673,5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310 545,7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81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810 545,74</w:t>
            </w:r>
          </w:p>
        </w:tc>
      </w:tr>
      <w:tr>
        <w:trPr>
          <w:trHeight w:val="25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770 440,95</w:t>
            </w:r>
          </w:p>
        </w:tc>
      </w:tr>
      <w:tr>
        <w:trPr>
          <w:trHeight w:val="9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29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6 555,1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36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549,65</w:t>
            </w:r>
          </w:p>
        </w:tc>
      </w:tr>
      <w:tr>
        <w:trPr>
          <w:trHeight w:val="100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76 338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76 338,8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205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 114 476,9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114 476,9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114 476,92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16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57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17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79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15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8 619,3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3 645,45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6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131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6 502,5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2 746,71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2 746,7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2 746,7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2 746,7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85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8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53 4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1 4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1 440,00</w:t>
            </w:r>
          </w:p>
        </w:tc>
      </w:tr>
      <w:tr>
        <w:trPr>
          <w:trHeight w:val="187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54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52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4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3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7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5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498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0 203 617,4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7 163,6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163,6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08 620,33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59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47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23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58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2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66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47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39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18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52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51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42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60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45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2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460,00</w:t>
            </w:r>
          </w:p>
        </w:tc>
      </w:tr>
      <w:tr>
        <w:trPr>
          <w:trHeight w:val="84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4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12 780,3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3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88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5 474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44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444,00</w:t>
            </w:r>
          </w:p>
        </w:tc>
      </w:tr>
      <w:tr>
        <w:trPr>
          <w:trHeight w:val="142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44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3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31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310,00</w:t>
            </w:r>
          </w:p>
        </w:tc>
      </w:tr>
      <w:tr>
        <w:trPr>
          <w:trHeight w:val="162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 110,89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2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28,00</w:t>
            </w:r>
          </w:p>
        </w:tc>
      </w:tr>
      <w:tr>
        <w:trPr>
          <w:trHeight w:val="13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2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4 232,8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4 232,89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4 232,8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38,3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24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9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03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6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02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46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0 0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36 431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2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104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5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3 59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129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84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11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12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30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87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44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6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77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5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84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32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55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36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97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3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47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02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0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88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8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2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15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45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116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81 821,47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50 183,7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20,00</w:t>
            </w:r>
          </w:p>
        </w:tc>
      </w:tr>
      <w:tr>
        <w:trPr>
          <w:trHeight w:val="121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6 607,1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6 607,1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6 607,1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6 607,1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4 028,0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33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84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0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87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8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854 650,00</w:t>
            </w:r>
          </w:p>
        </w:tc>
      </w:tr>
      <w:tr>
        <w:trPr>
          <w:trHeight w:val="101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67 07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89 083,4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49 96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9 114,45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776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633 286 274,99</w:t>
            </w:r>
          </w:p>
        </w:tc>
      </w:tr>
      <w:tr>
        <w:trPr>
          <w:trHeight w:val="25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3-06-15T07:20:00Z</dcterms:modified>
  <cp:revision>57</cp:revision>
  <dc:subject/>
  <dc:title/>
</cp:coreProperties>
</file>