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проведения аукциона по продаже права на заключение договора аренды на земельный участок (открытый по составу участников и  форме подачи предложений о це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еверобайкальск                                                                                                   </w:t>
      </w:r>
      <w:r>
        <w:rPr>
          <w:b/>
          <w:iCs/>
          <w:spacing w:val="-7"/>
        </w:rPr>
        <w:t>21 июля 2020</w:t>
      </w:r>
      <w:r>
        <w:rPr>
          <w:b/>
        </w:rPr>
        <w:t>г.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проведения: Республика Бурятия, г. Северобайкальск, просп. Ленинградский, 7, каб. 202/3;</w:t>
      </w:r>
    </w:p>
    <w:p>
      <w:pPr>
        <w:pStyle w:val="Normal"/>
        <w:jc w:val="both"/>
        <w:rPr/>
      </w:pPr>
      <w:r>
        <w:rPr/>
        <w:t xml:space="preserve">Дата и время проведения аукциона: </w:t>
      </w:r>
      <w:r>
        <w:rPr>
          <w:b/>
          <w:iCs/>
          <w:spacing w:val="-7"/>
        </w:rPr>
        <w:t>21 июля 2020</w:t>
      </w:r>
      <w:r>
        <w:rPr>
          <w:b/>
        </w:rPr>
        <w:t>г</w:t>
      </w:r>
      <w:r>
        <w:rPr/>
        <w:t xml:space="preserve">., </w:t>
      </w:r>
      <w:r>
        <w:rPr>
          <w:b/>
        </w:rPr>
        <w:t>10 час. 00 мин</w:t>
      </w:r>
      <w:r>
        <w:rPr/>
        <w:t>. (по местному времени);</w:t>
      </w:r>
    </w:p>
    <w:p>
      <w:pPr>
        <w:pStyle w:val="Normal"/>
        <w:jc w:val="both"/>
        <w:rPr/>
      </w:pPr>
      <w:r>
        <w:rPr/>
        <w:t xml:space="preserve">Срок подачи заявок указанный в информационном сообщении: </w:t>
      </w:r>
      <w:r>
        <w:rPr>
          <w:b/>
        </w:rPr>
        <w:t>с 15.06.2020г. по 15.07.2020г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снование: Распоряжение Комитета по управлению городским хозяйством </w:t>
      </w:r>
      <w:r>
        <w:rPr>
          <w:b/>
        </w:rPr>
        <w:t xml:space="preserve">№ </w:t>
      </w:r>
      <w:r>
        <w:rPr>
          <w:b/>
          <w:color w:val="000000"/>
        </w:rPr>
        <w:t>148 от 10.06.2020г</w:t>
      </w:r>
      <w:r>
        <w:rPr>
          <w:b/>
        </w:rPr>
        <w:t>.</w:t>
      </w:r>
      <w:r>
        <w:rPr/>
        <w:t xml:space="preserve">  </w:t>
      </w:r>
      <w:r>
        <w:rPr>
          <w:color w:val="000000"/>
        </w:rPr>
        <w:t>«О проведении торгов по продаже права на заключение договоров аренды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сутствовали члены аукционной комиссии, утвержденные Распоряжением Главы администрации МО «город Северобайкальск» </w:t>
      </w:r>
      <w:r>
        <w:rPr>
          <w:color w:val="000000"/>
        </w:rPr>
        <w:t>от 13.05.2019г. № 213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ыков М.А. – Председатель МКУ «Комитет по управлению городским хозяйством администрации МО «город Северобайкальс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нова Т.В. - ведущий специалист бюджетного отдела финансового управления администрации МО «город Северобайкальск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саинова А.Л. – начальник отдела архитектурно-земельных отношений администрации МКУ «Комитет по управлению городским хозяйством МО «город Северобайкальс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дунцева Л.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начальник юридического отдела Управления делами администрации муниципального образования «город Северобайкальск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Т.М. –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ва Т.П. –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 аукциона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6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ООО «Партнер» в лице директора Григорьева Ильи Александрович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Ахматахунов Киргизбай Маматахун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вестка заседания аукцион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аукциониста большинством голосов путем открытого голос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ъявление информации об аукционе: наименование предмета аукциона, начальная цена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едложений участников аукциона о максимальной цене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о Побед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ыбор аукционис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 выбрать аукционистом Кусаинову Анастасию Леонидовну – начальника отдела архитектурно-земельных отношений администрации МО «город Северобайкальс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а»:  4 голо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ротив»: 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оздержалось»: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явление информации об аукционе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5- земельный участок с разрешенным использованием: гостиничное обслужива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положение: Республика Бурятия,  г. Северобайкальск, ул. Космонавтов, площадью 2196 кв.м., кадастровый номер участка 03:23:010539:2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земель: земли населенных пунк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годовой арендной платы – 131 904 руб. 94 коп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 – 26 380 руб. 99 коп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 – 3 957 руб. 15 коп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смотрение предложение участников аукциона о цене предмета аукцион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Предпоследнее предложение о цене предмета аукциона поступило от </w:t>
      </w:r>
      <w:r>
        <w:rPr>
          <w:b/>
          <w:color w:val="FF0000"/>
        </w:rPr>
        <w:t xml:space="preserve"> </w:t>
      </w:r>
      <w:r>
        <w:rPr>
          <w:b/>
        </w:rPr>
        <w:t xml:space="preserve">ООО «Партнер»,  в лице директора Григорьева Ильи Александровича </w:t>
      </w:r>
      <w:r>
        <w:rPr>
          <w:b/>
          <w:color w:val="FF0000"/>
        </w:rPr>
        <w:t xml:space="preserve"> </w:t>
      </w:r>
      <w:r>
        <w:rPr>
          <w:b/>
        </w:rPr>
        <w:t>– 135 862 руб. 09 коп.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Последнее предложение о цене предмета аукциона поступило от </w:t>
      </w:r>
      <w:r>
        <w:rPr>
          <w:b/>
        </w:rPr>
        <w:t>Ахматахунова Киргизбая</w:t>
      </w:r>
      <w:r>
        <w:rPr/>
        <w:t xml:space="preserve"> </w:t>
      </w:r>
      <w:r>
        <w:rPr>
          <w:b/>
        </w:rPr>
        <w:t xml:space="preserve">Маматахуновича  </w:t>
      </w:r>
      <w:r>
        <w:rPr/>
        <w:t xml:space="preserve">–  </w:t>
      </w:r>
      <w:r>
        <w:rPr>
          <w:b/>
        </w:rPr>
        <w:t>139 819 руб. 24 коп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ринятие Решения о Победителе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По итогам аукциона установлено: победителем является – </w:t>
      </w:r>
      <w:r>
        <w:rPr>
          <w:b/>
        </w:rPr>
        <w:t>Ахматахунов Киргизбай Маматахунович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color w:val="000000"/>
        </w:rPr>
        <w:t xml:space="preserve">Цена предмета аукциона по итогам торгов составила: </w:t>
      </w:r>
      <w:r>
        <w:rPr>
          <w:b/>
        </w:rPr>
        <w:t>139 819 руб. 24 коп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 результатах аукциона является основанием для заключения с победителем аукциона договора аренды земельного участка. Победителю аукциона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в срок не позднее 10 дней со дня подписания протокола (п.20 ст. 39.12 Земельного Кодекс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составлен в 3-х экземплярах: один из которых передается Победителю, второй остается у организатора торгов, а третий передается в Росреест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96"/>
        <w:gridCol w:w="3096"/>
      </w:tblGrid>
      <w:tr>
        <w:trPr>
          <w:trHeight w:val="85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МКУ «Комит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управлению городским хозяйством»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.А.Зыков ______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ис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А.Л. Кусаинова </w:t>
            </w:r>
            <w:r>
              <w:rPr>
                <w:color w:val="000000"/>
              </w:rPr>
              <w:t>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бедитель: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.М. Ахматахунов</w:t>
            </w: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Семенова Т.В</w:t>
      </w:r>
      <w:r>
        <w:rPr>
          <w:color w:val="0000FF"/>
        </w:rPr>
        <w:t>.</w:t>
      </w:r>
      <w:r>
        <w:rPr/>
        <w:t>_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color w:val="000000"/>
        </w:rPr>
        <w:t>Градунцева Л.М.</w:t>
      </w:r>
      <w:r>
        <w:rPr/>
        <w:t xml:space="preserve"> 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хайлова Т.М._________________________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вел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ова Т.П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eastAsia="en-US"/>
        </w:rPr>
        <w:t>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-15-33</w:t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31:00Z</dcterms:created>
  <dc:creator>Oksi</dc:creator>
  <dc:description/>
  <cp:keywords/>
  <dc:language>en-US</dc:language>
  <cp:lastModifiedBy>Цыбульская</cp:lastModifiedBy>
  <cp:lastPrinted>2020-07-21T10:53:00Z</cp:lastPrinted>
  <dcterms:modified xsi:type="dcterms:W3CDTF">2020-07-21T02:58:00Z</dcterms:modified>
  <cp:revision>43</cp:revision>
  <dc:subject/>
  <dc:title>ИТОГОВЫЙ ПРОТОКОЛ</dc:title>
</cp:coreProperties>
</file>