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>проведения аукциона по продаже права на заключение договора аренды на земельный участок (открытый по составу участников и  форме подачи предложений о це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еверобайкальск                                                                                                   </w:t>
      </w:r>
      <w:r>
        <w:rPr>
          <w:iCs/>
          <w:spacing w:val="-7"/>
        </w:rPr>
        <w:t>10 марта 2021</w:t>
      </w:r>
      <w:r>
        <w:rPr/>
        <w:t xml:space="preserve">г.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то проведения: Республика Бурятия, г. Северобайкальск, просп. Ленинградский, 7.</w:t>
      </w:r>
    </w:p>
    <w:p>
      <w:pPr>
        <w:pStyle w:val="Normal"/>
        <w:jc w:val="both"/>
        <w:rPr/>
      </w:pPr>
      <w:r>
        <w:rPr/>
        <w:t xml:space="preserve">Дата и время проведения аукциона: </w:t>
      </w:r>
      <w:r>
        <w:rPr>
          <w:b/>
          <w:iCs/>
          <w:spacing w:val="-7"/>
        </w:rPr>
        <w:t>10 марта 2021</w:t>
      </w:r>
      <w:r>
        <w:rPr>
          <w:b/>
        </w:rPr>
        <w:t>г., 10 час. 00 мин.</w:t>
      </w:r>
      <w:r>
        <w:rPr/>
        <w:t xml:space="preserve"> (по местному времени);</w:t>
      </w:r>
    </w:p>
    <w:p>
      <w:pPr>
        <w:pStyle w:val="Normal"/>
        <w:jc w:val="both"/>
        <w:rPr/>
      </w:pPr>
      <w:r>
        <w:rPr/>
        <w:t>Срок подачи заявок указанный в информационном сообщении с «01.02.2021г. по 05.03.2021г».</w:t>
      </w:r>
    </w:p>
    <w:p>
      <w:pPr>
        <w:pStyle w:val="Normal"/>
        <w:jc w:val="both"/>
        <w:rPr/>
      </w:pPr>
      <w:r>
        <w:rPr/>
        <w:t xml:space="preserve">Основание: </w:t>
      </w:r>
      <w:r>
        <w:rPr>
          <w:u w:val="single"/>
        </w:rPr>
        <w:t>Распоряжение Комитета по управлению городским хозяйством № 25 от 26.01.2021г</w:t>
      </w:r>
      <w:r>
        <w:rPr>
          <w:b/>
        </w:rPr>
        <w:t>.</w:t>
      </w:r>
      <w:r>
        <w:rPr/>
        <w:t xml:space="preserve">  </w:t>
      </w:r>
      <w:r>
        <w:rPr>
          <w:color w:val="000000"/>
        </w:rPr>
        <w:t>«О проведении торгов по продаже права на заключение договоров аренды земельных участк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сутствовали члены аукционной комиссии, утвержденные Распоряжением Главы администрации МО «город Северобайкальск» </w:t>
      </w:r>
      <w:r>
        <w:rPr>
          <w:color w:val="000000"/>
        </w:rPr>
        <w:t>от 13.05.2019г. № 213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 М.А. – Председатель МКУ «Комитет по управлению городским хозяйством администрации МО «город Северобайкальс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С.М. – заместитель начальника финансового управления администрации МО «город Северобайкальс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А.В. – ведущий специалист юридического отдела Управления делами администрации муниципального образования «город Северобайкальск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аинова А.Л – начальник отдела архитектурно-земельных отношений администрации МКУ «Комитет по управлению городским хозяйством МО «город Северобайкальск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ихайлова Т.М. –специалист по земельным вопросам и земельным отношениям  отдела по архитектурно-земельным отношениям МКУ Комитета по управлению городским хозяйством администрации МО «город Северобайкальск».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 аукциона: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6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color w:val="000000"/>
              </w:rPr>
              <w:t>. Митрофанова Татьяна Геннадьевна в лице Дектяревой Ольги Геннадьевны (по доверенности  03 ААК 1115105 от 04.03.2021г.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удаин Оюна Георгиев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/>
              <w:t xml:space="preserve"> Милютина Евгения  Викторов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овестка заседания аукцион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аукциониста большинством голосов путем открытого голосов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ъявление информации об аукционе: наименование предмета аукциона, начальная цена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редложений участников аукциона о максимальной цене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решения о Побед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ыбор аукциониста </w:t>
      </w:r>
    </w:p>
    <w:p>
      <w:pPr>
        <w:pStyle w:val="Normal"/>
        <w:jc w:val="both"/>
        <w:rPr/>
      </w:pPr>
      <w:r>
        <w:rPr/>
        <w:t>Принято решение выбрать аукционистом Кусаинова А.Л. – начальник отдела архитектурно-земельных отношений администрации МКУ «Комитет по управлению городским хозяйством МО «город Северобайкальск»</w:t>
      </w:r>
    </w:p>
    <w:p>
      <w:pPr>
        <w:pStyle w:val="Normal"/>
        <w:jc w:val="both"/>
        <w:rPr/>
      </w:pPr>
      <w:r>
        <w:rPr/>
        <w:t>«За»:  3 голоса</w:t>
      </w:r>
    </w:p>
    <w:p>
      <w:pPr>
        <w:pStyle w:val="Normal"/>
        <w:jc w:val="both"/>
        <w:rPr/>
      </w:pPr>
      <w:r>
        <w:rPr/>
        <w:t xml:space="preserve">«Против»:  - </w:t>
      </w:r>
    </w:p>
    <w:p>
      <w:pPr>
        <w:pStyle w:val="Normal"/>
        <w:jc w:val="both"/>
        <w:rPr/>
      </w:pPr>
      <w:r>
        <w:rPr/>
        <w:t xml:space="preserve">«Воздержалось»: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ъявление информации об аукционе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 3- земельный участок с разрешенным использованием: для индивидуального жилищного строительства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положение: Республика Бурятия,  г. Северобайкальск, ул. Молодогвардейская, площадью 509 кв.м., Кадастровый номер участка 03:23:010533:316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ый размер годовой арендной платы – 11 752 руб. 91 коп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 задатка – 2 350 руб. 58 коп.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Шаг аукциона – 352 руб. 59 коп. 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тегория земель: земли населенных пунктов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ссмотрение предложение участников аукциона о цене предмета аукцион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</w:rPr>
        <w:t xml:space="preserve">Предпоследнее предложение о цене предмета аукциона поступило от </w:t>
      </w:r>
      <w:r>
        <w:rPr>
          <w:b/>
        </w:rPr>
        <w:t xml:space="preserve">Будаин Оюны Георгиевны – </w:t>
      </w:r>
      <w:r>
        <w:rPr>
          <w:b/>
          <w:sz w:val="22"/>
          <w:szCs w:val="22"/>
        </w:rPr>
        <w:t>710 938 руб. 88 коп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Последнее предложение о цене предмета аукциона поступило от </w:t>
      </w:r>
      <w:r>
        <w:rPr>
          <w:b/>
        </w:rPr>
        <w:t xml:space="preserve">Милютиной Евгении Викторовны </w:t>
      </w:r>
      <w:r>
        <w:rPr/>
        <w:t xml:space="preserve">–  </w:t>
      </w:r>
      <w:r>
        <w:rPr>
          <w:b/>
        </w:rPr>
        <w:t>711 291 руб. 47 коп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Принятие Решения о Победителе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 xml:space="preserve">По итогам аукциона установлено: победителем является – </w:t>
      </w:r>
      <w:r>
        <w:rPr>
          <w:b/>
        </w:rPr>
        <w:t>Милютина Евгения Викторовна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Цена предмета аукциона по итогам торгов составила: </w:t>
      </w:r>
      <w:r>
        <w:rPr>
          <w:b/>
        </w:rPr>
        <w:t>711 291 руб. 47 коп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 результатах аукциона является основанием для заключения с победителем аукциона договора аренды земельного участка. Победителю аукциона направляются три экземпляра подписанного проекта договора аренды земельного участка в десятидневный срок со дня составления протокола о результатах аукциона в срок не позднее 10 дней со дня подписания протокола (п.20 ст. 39.12 Земельного Кодекса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составлен в 3-х экземплярах: один из которых передается Победителю, второй остается у организатора торгов, а третий передается в Росреест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296"/>
        <w:gridCol w:w="3296"/>
      </w:tblGrid>
      <w:tr>
        <w:trPr>
          <w:trHeight w:val="847" w:hRule="atLeast"/>
        </w:trPr>
        <w:tc>
          <w:tcPr>
            <w:tcW w:w="37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я МКУ «Ком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управлению городским хозяйством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.А.Зыков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ис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А.Л. Кусаинова </w:t>
            </w:r>
            <w:r>
              <w:rPr>
                <w:color w:val="000000"/>
              </w:rPr>
              <w:t>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бедитель: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Е.В. Милютина</w:t>
            </w:r>
            <w:r>
              <w:rPr>
                <w:color w:val="000000"/>
              </w:rPr>
              <w:t>__________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 xml:space="preserve">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А.В.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С.М..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отокол вела: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Михайлова Т.М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  <w:lang w:eastAsia="en-US"/>
        </w:rPr>
        <w:t>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2-15-33</w:t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31:00Z</dcterms:created>
  <dc:creator>Oksi</dc:creator>
  <dc:description/>
  <cp:keywords/>
  <dc:language>en-US</dc:language>
  <cp:lastModifiedBy>Цыбульская</cp:lastModifiedBy>
  <cp:lastPrinted>2020-12-28T14:04:00Z</cp:lastPrinted>
  <dcterms:modified xsi:type="dcterms:W3CDTF">2021-03-10T08:43:00Z</dcterms:modified>
  <cp:revision>78</cp:revision>
  <dc:subject/>
  <dc:title>ИТОГОВЫЙ ПРОТОКОЛ</dc:title>
</cp:coreProperties>
</file>