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проведения аукциона по продаже права на заключение договора купли продажи на земельный участок (открытый по составу участников и  форме подачи предложений о це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еверобайкальск                                                                                                   </w:t>
      </w:r>
      <w:r>
        <w:rPr>
          <w:b/>
          <w:iCs/>
          <w:spacing w:val="-7"/>
          <w:lang w:val="en-US"/>
        </w:rPr>
        <w:t>15 ноября</w:t>
      </w:r>
      <w:r>
        <w:rPr>
          <w:b/>
          <w:iCs/>
          <w:spacing w:val="-7"/>
        </w:rPr>
        <w:t xml:space="preserve"> 202</w:t>
      </w:r>
      <w:r>
        <w:rPr>
          <w:b/>
          <w:iCs/>
          <w:spacing w:val="-7"/>
          <w:lang w:val="en-US"/>
        </w:rPr>
        <w:t>2</w:t>
      </w:r>
      <w:r>
        <w:rPr>
          <w:b/>
        </w:rPr>
        <w:t>г.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проведения: Республика Бурятия, г. Северобайкальск, просп. Ленинградский, 7, каб. 202/3;</w:t>
      </w:r>
    </w:p>
    <w:p>
      <w:pPr>
        <w:pStyle w:val="Normal"/>
        <w:jc w:val="both"/>
        <w:rPr/>
      </w:pPr>
      <w:r>
        <w:rPr/>
        <w:t xml:space="preserve">Дата и время проведения аукциона: </w:t>
      </w:r>
      <w:r>
        <w:rPr>
          <w:b/>
          <w:iCs/>
          <w:spacing w:val="-7"/>
        </w:rPr>
        <w:t>15 ноября 2022</w:t>
      </w:r>
      <w:r>
        <w:rPr>
          <w:b/>
        </w:rPr>
        <w:t>г</w:t>
      </w:r>
      <w:r>
        <w:rPr/>
        <w:t xml:space="preserve">., </w:t>
      </w:r>
      <w:r>
        <w:rPr>
          <w:b/>
        </w:rPr>
        <w:t>10 час. 00 мин</w:t>
      </w:r>
      <w:r>
        <w:rPr/>
        <w:t>. (по местному времени);</w:t>
      </w:r>
    </w:p>
    <w:p>
      <w:pPr>
        <w:pStyle w:val="Normal"/>
        <w:jc w:val="both"/>
        <w:rPr/>
      </w:pPr>
      <w:r>
        <w:rPr/>
        <w:t xml:space="preserve">Срок подачи заявок указанный в информационном сообщении: </w:t>
      </w:r>
      <w:r>
        <w:rPr>
          <w:b/>
          <w:u w:val="single"/>
        </w:rPr>
        <w:t>с «10.10.2022г. по 10.11.2022г</w:t>
      </w:r>
      <w:r>
        <w:rPr/>
        <w:t>.»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снование: Распоряжение Комитета по управлению городским хозяйством </w:t>
      </w:r>
      <w:r>
        <w:rPr>
          <w:b/>
          <w:u w:val="single"/>
        </w:rPr>
        <w:t xml:space="preserve">№ </w:t>
      </w:r>
      <w:r>
        <w:rPr>
          <w:b/>
          <w:color w:val="000000"/>
          <w:u w:val="single"/>
        </w:rPr>
        <w:t>435 от 04.10.2022г</w:t>
      </w:r>
      <w:r>
        <w:rPr>
          <w:b/>
          <w:u w:val="single"/>
        </w:rPr>
        <w:t xml:space="preserve">.  </w:t>
      </w:r>
      <w:r>
        <w:rPr>
          <w:b/>
          <w:color w:val="000000"/>
          <w:u w:val="single"/>
        </w:rPr>
        <w:t>«О проведении торгов по продаже права на заключение договоров купли продажи земельных участко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сутствовали члены аукционной комиссии, утвержденные Распоряжением Главы администрации МО «город Северобайкальск» </w:t>
      </w:r>
      <w:r>
        <w:rPr>
          <w:color w:val="000000"/>
        </w:rPr>
        <w:t>от 13.05.2019г. № 213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ксаев А.А. – Председатель МКУ «Комитет по управлению городским хозяйством администрации МО «город Северобайкальс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цева С.М. – заместитель начальника отдела финансового управления администрации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улова И.Ю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ант юридического отдела Управления делами администрации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аинова А.Л. </w:t>
      </w:r>
      <w:bookmarkStart w:id="0" w:name="_Hlk119402024"/>
      <w:r>
        <w:rPr>
          <w:rFonts w:cs="Times New Roman" w:ascii="Times New Roman" w:hAnsi="Times New Roman"/>
          <w:sz w:val="24"/>
          <w:szCs w:val="24"/>
        </w:rPr>
        <w:t>–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начальник отдела архитектурно-земельных отношений администрации МКУ «Комитет по управлению городским хозяйством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ыбульская С.И. – главный специалист отдела архитектурно-земельных отношений администрации МКУ «Комитет по управлению городским хозяйством МО «город Северобайкальск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ва Т.П. – 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 аукциона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6" w:hRule="atLeast"/>
        </w:trPr>
        <w:tc>
          <w:tcPr>
            <w:tcW w:w="95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Сазонов Илья Михайлович, в лице Агаева Адалет Ага оглы, доверенность №03 АА 1156347 от 14.11.2022г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Лебедева Ирина Александров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Широков Роман Николаевич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шеничных Денис Валерьевич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вестка заседания аукционной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аукциониста большинством голосов путем открытого голос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бъявление информации об аукционе: наименование предмета аукциона, начальная цена предмета аукц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ние предложений участников аукциона о максимальной цене предмета аукц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ие решения о Победител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ыбор аукционис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 выбрать аукционистом Кусаинову Анастасию Леонидовну – начальника отдела архитектурно-земельных отношений администрации МО «город Северобайкальс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: 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ло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тив»: 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оздержалось»: -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 информации об аукционе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 земельный участок с разрешенным использованием для  индивидуального жилищного строи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положение: Республика Бурятия,  г. Северобайкальск, ул. Молодогвардейская,  площадью 584 кв.м., кадастровый номер участка 03:23:010555:13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земельного участка –  192 638 руб. 24 коп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 –  38 527 руб. 65 коп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 – 5 779 руб. 15 коп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ссмотрение предложение участников аукциона о цене предмета аукцион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Предпоследнее предложение о цене предмета аукциона поступило от</w:t>
      </w:r>
      <w:r>
        <w:rPr>
          <w:color w:val="0000FF"/>
        </w:rPr>
        <w:t xml:space="preserve"> </w:t>
      </w:r>
      <w:r>
        <w:rPr>
          <w:b/>
          <w:color w:val="000000"/>
        </w:rPr>
        <w:t xml:space="preserve">Широкова Романа Николаевича – 1 521 842 руб. 74 коп.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color w:val="000000"/>
        </w:rPr>
        <w:t>Последнее предложение о цене предмета аукциона поступило от</w:t>
      </w:r>
      <w:r>
        <w:rPr>
          <w:color w:val="0000FF"/>
        </w:rPr>
        <w:t xml:space="preserve"> </w:t>
      </w:r>
      <w:r>
        <w:rPr>
          <w:b/>
          <w:color w:val="000000"/>
        </w:rPr>
        <w:t>Сазонова Ильи Михайловича, в лице Агаева Адалета Ага оглы  (по доверенности  №03 АА 1156347 от 14.11.2022г)</w:t>
      </w:r>
      <w:r>
        <w:rPr>
          <w:b/>
          <w:color w:val="0000FF"/>
        </w:rPr>
        <w:t xml:space="preserve"> </w:t>
      </w:r>
      <w:r>
        <w:rPr>
          <w:color w:val="000000"/>
        </w:rPr>
        <w:t>–</w:t>
      </w:r>
      <w:r>
        <w:rPr>
          <w:color w:val="0000FF"/>
        </w:rPr>
        <w:t xml:space="preserve">  </w:t>
      </w:r>
      <w:r>
        <w:rPr>
          <w:b/>
          <w:color w:val="000000"/>
        </w:rPr>
        <w:t>1 527 621 руб. 89 коп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ринятие Решения о Победителе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По итогам аукциона установлено: победителем является – </w:t>
      </w:r>
      <w:r>
        <w:rPr>
          <w:b/>
          <w:color w:val="000000"/>
        </w:rPr>
        <w:t>Сазонов Илья Михайлович, в лице Агаева Адалета Ага оглы  (по доверенности  №03 АА 1156347 от 14.11.2022г).</w:t>
      </w:r>
    </w:p>
    <w:p>
      <w:pPr>
        <w:pStyle w:val="Normal"/>
        <w:ind w:left="360" w:hanging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>Цена предмета аукциона по итогам торгов составила:</w:t>
      </w:r>
      <w:r>
        <w:rPr>
          <w:b/>
          <w:color w:val="000000"/>
        </w:rPr>
        <w:t xml:space="preserve"> –  1 527 621 руб. 89 коп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 результатах аукциона является основанием для заключения с победителем аукциона договора купли продажи земельного участка. Победителю аукциона направляются два экземпляра подписанного проекта договора купли продажи земельного участка в десятидневный срок со дня составления протокола о результатах аукциона в срок не позднее 10 дней со дня подписания протокола (п.20 ст. 39.12 Земельного Кодекса)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составлен в 2-х экземплярах: один из которых передается Победителю, второй остается у организатора торг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96"/>
        <w:gridCol w:w="3096"/>
      </w:tblGrid>
      <w:tr>
        <w:trPr>
          <w:trHeight w:val="85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МКУ «Комит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управлению городским хозяйством»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А.А.Баксаев</w:t>
            </w:r>
            <w:r>
              <w:rPr>
                <w:color w:val="000000"/>
              </w:rPr>
              <w:t xml:space="preserve"> ______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ис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А.Л. Кусаинова </w:t>
            </w:r>
            <w:r>
              <w:rPr>
                <w:color w:val="000000"/>
              </w:rPr>
              <w:t>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 xml:space="preserve">               </w:t>
            </w:r>
            <w:r>
              <w:rPr>
                <w:color w:val="000000"/>
              </w:rPr>
              <w:t>Победитель: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     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.</w:t>
            </w:r>
            <w:r>
              <w:rPr>
                <w:color w:val="000000"/>
              </w:rPr>
              <w:t>И.М. Сазонов________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jc w:val="both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в лице Агаева А.А.о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color w:val="000000"/>
        </w:rPr>
        <w:t>Зайцева С.М.</w:t>
      </w:r>
      <w:r>
        <w:rPr/>
        <w:t>__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color w:val="000000"/>
        </w:rPr>
        <w:t>Викулова И.Ю.</w:t>
      </w:r>
      <w:r>
        <w:rPr/>
        <w:t xml:space="preserve"> 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Цыбульская С.И</w:t>
      </w:r>
      <w:r>
        <w:rPr/>
        <w:t xml:space="preserve">_________________________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вел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ова Т.П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eastAsia="en-US"/>
        </w:rPr>
        <w:t>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-15-33</w:t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31:00Z</dcterms:created>
  <dc:creator>Oksi</dc:creator>
  <dc:description/>
  <cp:keywords/>
  <dc:language>en-US</dc:language>
  <cp:lastModifiedBy>Олабина</cp:lastModifiedBy>
  <cp:lastPrinted>2022-11-15T11:26:00Z</cp:lastPrinted>
  <dcterms:modified xsi:type="dcterms:W3CDTF">2022-11-15T03:27:00Z</dcterms:modified>
  <cp:revision>46</cp:revision>
  <dc:subject/>
  <dc:title>ИТОГОВЫЙ ПРОТОКОЛ</dc:title>
</cp:coreProperties>
</file>