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342900</wp:posOffset>
            </wp:positionV>
            <wp:extent cx="6572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еспублика   Бурятия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747" w:hanging="1747"/>
        <w:jc w:val="center"/>
        <w:outlineLvl w:val="0"/>
        <w:rPr>
          <w:b/>
          <w:b/>
          <w:bCs/>
          <w:spacing w:val="-12"/>
          <w:sz w:val="38"/>
          <w:szCs w:val="38"/>
        </w:rPr>
      </w:pPr>
      <w:r>
        <w:rPr>
          <w:b/>
          <w:bCs/>
          <w:spacing w:val="-12"/>
          <w:sz w:val="38"/>
          <w:szCs w:val="3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747" w:hanging="1747"/>
        <w:jc w:val="center"/>
        <w:outlineLvl w:val="0"/>
        <w:rPr>
          <w:sz w:val="22"/>
          <w:szCs w:val="22"/>
        </w:rPr>
      </w:pPr>
      <w:r>
        <w:rPr>
          <w:b/>
          <w:bCs/>
          <w:spacing w:val="-11"/>
          <w:sz w:val="38"/>
          <w:szCs w:val="38"/>
        </w:rPr>
        <w:t>«Город Северобайкальск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center"/>
        <w:outlineLvl w:val="0"/>
        <w:rPr>
          <w:spacing w:val="-5"/>
          <w:sz w:val="56"/>
          <w:szCs w:val="56"/>
        </w:rPr>
      </w:pPr>
      <w:r>
        <w:rPr>
          <w:spacing w:val="-5"/>
          <w:sz w:val="56"/>
          <w:szCs w:val="5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both"/>
        <w:outlineLvl w:val="0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«</w:t>
      </w:r>
      <w:r>
        <w:rPr>
          <w:spacing w:val="-5"/>
          <w:sz w:val="32"/>
          <w:szCs w:val="32"/>
          <w:u w:val="single"/>
        </w:rPr>
        <w:t xml:space="preserve">      </w:t>
      </w:r>
      <w:r>
        <w:rPr>
          <w:spacing w:val="-5"/>
          <w:sz w:val="32"/>
          <w:szCs w:val="32"/>
        </w:rPr>
        <w:t xml:space="preserve">» </w:t>
      </w:r>
      <w:r>
        <w:rPr>
          <w:spacing w:val="-5"/>
          <w:sz w:val="32"/>
          <w:szCs w:val="32"/>
          <w:u w:val="single"/>
        </w:rPr>
        <w:t xml:space="preserve">сентября </w:t>
      </w:r>
      <w:r>
        <w:rPr>
          <w:spacing w:val="-5"/>
          <w:sz w:val="32"/>
          <w:szCs w:val="32"/>
        </w:rPr>
        <w:t>2021 года                                                                   № 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0"/>
        <w:ind w:left="19" w:hanging="0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. Северобайкальск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естационарных торговых объектов на территор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Северобайкальск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2 – 2028 г.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вопросов по созданию условий для обеспечения населения услугами торговли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, Приказом Министерства промышленности и торговли Республики Бурятия от 06.02.2015 № 10               «О порядке разработки и утверждения органами местного самоуправления муниципальных образований в Республике Бурятия схем размещения нестационарных торговых объектов на территории Республики Бурятия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схему размещения нестационарных торговых объектов на период 2022 – 2028 годы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город Северобайкальск» № 1299 от 27.12.2018г. «Об утверждении схемы размещения нестационарных торговых объектов на территории муниципального образования «город Северобайкальс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подлежит официальному опубликованию на официальном сайте администрации  муниципального образования «город Северобайкальск» и вступает в силу с 01.01.2022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О.А. Ко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город Северобайкальск»</w:t>
      </w:r>
    </w:p>
    <w:p>
      <w:pPr>
        <w:pStyle w:val="Normal"/>
        <w:autoSpaceDE w:val="false"/>
        <w:ind w:right="360" w:hanging="0"/>
        <w:jc w:val="right"/>
        <w:rPr/>
      </w:pPr>
      <w:r>
        <w:rPr/>
        <w:t xml:space="preserve">от </w:t>
      </w:r>
      <w:r>
        <w:rPr>
          <w:u w:val="single"/>
        </w:rPr>
        <w:t xml:space="preserve">     сентября 2021 г.</w:t>
      </w:r>
      <w:r>
        <w:rPr/>
        <w:t xml:space="preserve"> № 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СХЕМА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РАЗМЕЩЕНИЯ НЕСТАЦИОНАРНЫХ ТОРГОВЫХ ОБЪЕКТОВ Н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образования «город Северобайкальск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спублики Бурят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101"/>
        <w:gridCol w:w="1134"/>
        <w:gridCol w:w="142"/>
        <w:gridCol w:w="1701"/>
        <w:gridCol w:w="1814"/>
        <w:gridCol w:w="1188"/>
        <w:gridCol w:w="1327"/>
        <w:gridCol w:w="91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торгового объ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(ассортимент реализуемых товаро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 объ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ункционирования объек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к СМСП (+/-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 Продовольственные нестационарные торговые объек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кова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7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хле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60 лет ВЛКСМ, 1 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яноч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6 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играфистов, 18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енинградский,8/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пец. пр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пс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ртовая, 10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мышленн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я рыб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портивная, 19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пец. 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ромышленная, (напроти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П-5» п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мышленная, 10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пец. пр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.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 Непродовольственные нестационарные торговые объект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цве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градский,8/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пец. непро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8/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х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8/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, аксессу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6а/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ча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СССР, 36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ехн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ех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СССР, 36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ехн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чьте с нами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уденческая (в районе магазина Полесье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ВАЗ Автозапч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 (в районе магазина Полесь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йский 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 (в районе магазина Полесь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трикот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 (в районе магазина Полесь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Торгово-выставочная нестационарная торговля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8 (по распоряжению администраци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-продаж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м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7 (по распоряжению администраци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-продаж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м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, пала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Байкал (Поляна для массового отдых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. Байкал (Поляна для массового отдыха горожа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-продаж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м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 «Байкальский фермер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графистов, (в районе д. № 12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/х, сопутствующие това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 Объекты общественного пит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п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ртовая 10а /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ы Ха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ролетарский, 3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-б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. 10 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б/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ус-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графистов, 12 (в районе здания типографи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-магаз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гисхан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Мира, 6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 а/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х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графистов, 15 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н-Д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арковая зона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-Б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 з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пр. Ленинградский, рядом с входной группой.)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лы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за павильоном Арт-Дек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аб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60 лет СССР, возле П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-п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осмонавтов, (между магазином «Планета» 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д. 2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1168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 Объекты бытового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радио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8/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я «Имидж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н крас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т-дек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 б/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ель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проката «Яхтклуб Белый парус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ртовая,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оборуд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того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парковки такс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и Лач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ролетарский, (в районе мини-рынка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и Кру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7 (напротив ДК ЖД возле клумбы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и Круи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5 (в районе библиоте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И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. Свободные места, предназначенные для проведения аукцион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 (между магазин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са-Лер и Сая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40 лет Победы, 21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смонав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, общеп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60 лет СССР, 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60 лет СССР, за домом № 2 (вдоль ул. Студенческ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. 60 лет СССР, (рядом с бывшим магазином Эрдэ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25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ьская 1 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ая группа в парковой зо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, общепи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4 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60 лет СССР, (за остановкой на площади ЖД вокзал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кольный, (между пер. Школьным, 1, и пер. Школьным, 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кольный, (между пер. Школьным, 1, и пер. Школьным, 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кольный, (между пер. Школьным, 1, и пер. Школьным, 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Школьный, (между пер. Школьным, 1, и пер. Школьным, 7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, общепит, бытовые услу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.60 лет СССР,16 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ковая 4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СССР, 9 (в районе вещевого рын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 (за магазином Плане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60 лет СССР, (привокзальная площад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 (в районе стационар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ВЛКСМ (в районе перекрест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2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6"/>
        <w:szCs w:val="16"/>
      </w:rPr>
    </w:pPr>
    <w:r>
      <w:rPr>
        <w:i/>
        <w:sz w:val="16"/>
        <w:szCs w:val="16"/>
      </w:rPr>
      <w:t xml:space="preserve">Исп. Шиляева Татьяна Генриковна. </w:t>
    </w:r>
  </w:p>
  <w:p>
    <w:pPr>
      <w:pStyle w:val="Normal"/>
      <w:rPr/>
    </w:pPr>
    <w:r>
      <w:rPr>
        <w:i/>
        <w:sz w:val="16"/>
        <w:szCs w:val="16"/>
      </w:rPr>
      <w:t>Тел: 8(30130) 2-36-11</w:t>
    </w:r>
    <w:r>
      <w:rPr>
        <w:sz w:val="16"/>
        <w:szCs w:val="16"/>
      </w:rPr>
      <w:t xml:space="preserve">                                                                                                             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7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DDB4B7692895526C0BC00CF7B528B196AEABABBBEE34AD64E5CD79CC9m525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22:00Z</dcterms:created>
  <dc:creator>777</dc:creator>
  <dc:description/>
  <cp:keywords/>
  <dc:language>en-US</dc:language>
  <cp:lastModifiedBy>Ловцова ВП</cp:lastModifiedBy>
  <cp:lastPrinted>2021-09-02T13:16:00Z</cp:lastPrinted>
  <dcterms:modified xsi:type="dcterms:W3CDTF">2021-11-08T08:21:00Z</dcterms:modified>
  <cp:revision>69</cp:revision>
  <dc:subject/>
  <dc:title/>
</cp:coreProperties>
</file>