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6.8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558462" r:id="rId2"/>
        </w:objec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976880</wp:posOffset>
                </wp:positionH>
                <wp:positionV relativeFrom="paragraph">
                  <wp:posOffset>-714375</wp:posOffset>
                </wp:positionV>
                <wp:extent cx="866775" cy="4533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4pt;margin-top:-56.25pt;width:68.2pt;height:3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170180</wp:posOffset>
                </wp:positionV>
                <wp:extent cx="2771775" cy="1239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97.6pt;mso-wrap-distance-left:9.05pt;mso-wrap-distance-right:9.05pt;mso-wrap-distance-top:0pt;mso-wrap-distance-bottom:0pt;margin-top:13.4pt;mso-position-vertical-relative:text;margin-left:-19.4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нансовое управление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3630</wp:posOffset>
                </wp:positionH>
                <wp:positionV relativeFrom="paragraph">
                  <wp:posOffset>9525</wp:posOffset>
                </wp:positionV>
                <wp:extent cx="2714625" cy="1148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гэ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гай хэлтэ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90.4pt;mso-wrap-distance-left:9.05pt;mso-wrap-distance-right:9.05pt;mso-wrap-distance-top:0pt;mso-wrap-distance-bottom:0pt;margin-top:0.75pt;mso-position-vertical-relative:text;margin-left:286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M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гэн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нгай хэлтэс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И К А З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8 мая 2025 года                                                                                                  № 3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и методики планирования бюджетных ассигнований бюджета муниципального образования «город Северобайкальск» на очередной финансовый год и плановый пери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,  в целях организации планирования бюджета муниципального образования «город Северобайкальск» на очередной финансовый год и плановый период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Утвердить Порядок планирования бюджетных ассигнований бюджета муниципального образования «город Северобайкальск» на очередной финансовый год и плановый период (приложению № 1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ab/>
        <w:t xml:space="preserve">2. </w:t>
      </w:r>
      <w:r>
        <w:rPr>
          <w:b w:val="false"/>
          <w:sz w:val="28"/>
          <w:szCs w:val="28"/>
        </w:rPr>
        <w:t>Утвердить Методику планирования бюджетных ассигнований бюджета муниципального образования «город Северобайкальск» на очередной финансовый год и плановый период (приложению № 2)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администрации муниципального образования «город Северобайкальск» от 15.06.2022 № 78 «Об утверждении Порядка и методики планирования бюджетных ассигнований бюджета муниципального образования «город Северобайкальск»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ому отделу Финансового управления администрации муниципального образования «город Северобайкальск» обеспечить доведение настоящего Приказа до главных распорядителей бюджетных средств, органов местной администрации, осуществляющих функции и полномочия учредителя в отношении подведомственных учреждений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возложить на заместителя начальника – начальника бюджетного отдела Финансового управления администрации муниципального образования «город Северобайкальск» Зайцеву С.М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ий Приказ распространяет свое действия начиная с формирования бюджета муниципального образования «город Северобайкальск» на 2026 год и на последующи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Н.В. Сарапуль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first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25 года № 33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ланирования бюджетных ассигнова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город Северобайкальс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ланирования бюджетных ассигнований бюджета муниципального образования «город Северобайкальск»  на очередной финансовый год и плановый период (далее –  Порядок) разработан в соответствии со статьей 174.2 Бюджетного кодекса, Положением о бюджетном процессе в муниципальном образовании «город Северобайкальск» и определяет особенности взаимодействия Финансового управления администрации муниципального образования «город Северобайкальск» (далее Финансовое управление) с  главными распорядителями (распорядителями) бюджетных средств муниципального образования «город Северобайкальск» (далее ГРБС) в ходе разработки проекта решения Совета депутатов  о бюджете муниципального образования «город Северобайкальск» 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 планировании бюджетных ассигнований Финансовое управ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водит до ГРБС Методику планирования бюджетных ассигнований бюджета муниципального образования «город Северобайкальск»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анализ предоставленных ГРБС расчетов бюджетных ассигнований на реализацию муниципальных программ и непрограммных мероприятий, обоснований бюджетных ассигнований на очередной финансовый год и плановый период, проводит проверку предоставленных расчетов и направляет замечания по указанным документам соответствующим ГРБС;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носит сводную информацию по планируемым бюджетным ассигнованиям на рассмотрение Рабочей группы по бюджетному процессу в муниципальном образовании «город Северобайкальс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Рабочая группа), утвержденной распоряжением Администрации муниципального образования «город Северобайкальс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проводит согласование бюджетных ассигнований с ГРБС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При планировании бюджетных ассигнований ГРБС в сроки, установленные </w:t>
      </w:r>
      <w:r>
        <w:rPr>
          <w:rFonts w:cs="Times New Roman" w:ascii="Times New Roman" w:hAnsi="Times New Roman"/>
          <w:sz w:val="28"/>
          <w:szCs w:val="28"/>
        </w:rPr>
        <w:t>графиком разработки проекта решения Совета депутатов «О бюджете муниципального образования «город Северобайкальск» на очередной финансовый год и плановый период» формируют бюджетные ассигнования по муниципальным программам и непрограммным расходам с обоснованиями и расчетами, предусмотренными Методикой планирования бюджетных ассигнований бюджета муниципального образования «город Северобайкальск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регулированные в рамках рассмотрения в Финансовом управлении разногласия выносятся на рассмотрение Рабочей групп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before="28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25 года № 33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планирования бюджетных ассигнова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город Северобайкальс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планирования бюджетных ассигнований бюджета муниципального образования «город Северобайкальск»  на очередной финансовый год и плановый период (далее –  Методика) разработана в соответствии со статьей 174.2 Бюджетного кодекса, Положением о бюджетном процессе в муниципальном образовании «город Северобайкальск» и определяет особенности планирования бюджетных ассигнований главными распорядителями (распорядителями) бюджетных средств муниципального образования «город Северобайкальск» (далее ГРБС) в ходе разработки проекта решения Совета депутатов  о бюджете муниципального образования «город Северобайкальск»  на очередной финансовый год и плановый период.</w:t>
      </w:r>
    </w:p>
    <w:p>
      <w:pPr>
        <w:pStyle w:val="Style17"/>
        <w:spacing w:before="28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6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1.1.   Планирование бюджетных ассигнований производится в соответствии с расходными обязательствами муниципального образования «город Северобайкальск», исполнение которых осуществляется за счет средств федерального, республиканского и местного бюджета, раздельно по бюджетным ассигнованиям на исполнение действующих и принимаемых расходных обязательств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(правовыми актами)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 (правовых ак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 (правовыми актами)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(правовых ак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При планировании бюджетных ассигнований используются следующие методы планирования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етод индексации - расчет объема бюджетных ассигнований путем индексации объема бюджетных ассигнований текущего  (предыдущего) финансового года </w:t>
      </w:r>
      <w:r>
        <w:rPr>
          <w:spacing w:val="2"/>
          <w:sz w:val="28"/>
          <w:szCs w:val="28"/>
          <w:shd w:fill="FFFFFF" w:val="clear"/>
        </w:rPr>
        <w:t>на коэффициент прогнозируемого уровня инфляции или иной коэффициент (применяется исключительно при расчете объема бюджетных ассигнований по действующим расходным обязательствам муниципального образования «город Северобайкальск»)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плановый метод – установление объема бюджетных ассигнований в соответствии с показателями, указанными в нормативных правовых актах (правовых актах), договорах (соглашениях) или на основе детализированной сметы выполняемых работ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 расчет объема бюджетных ассигнований методом, отличным от вышеперечисленных  (например, учет изменения уровня отдельных затрат текущего либо отчётного периода в результате пересмотра приоритетов в направлении средств, а также в результате оптимизации расходов или замены одного источника финансирования на другой)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Общий объем планируемых расходов бюджета на очередной финансовый год и плановый период, подлежащий распределению, определяется Финансовым управлением администрации муниципального образования «город Северобайкальск» (далее  Финансовое управление) на основе прогноза общего объема доходов и поступлений источников финансирования дефицита бюджета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4.  Муниципальные правовые акты органов местного самоуправления муниципального образования «город Северобайкальск», влекущие принятие новых расходных обязательств на планируемый период, реализуются только при обеспечении их источниками финансирования и (или) при сокращении расходов по конкретным статьям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дварительный объем бюджетных ассигнований на очередной финансовый год и плановый период для каждого участника бюджетного процесса (ГРБС, органа местной администрации) формируется как сумма расходов на финансовое обеспечение действующих и принимаемых обязательств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6. В целях обеспечения сбалансированности бюджета муниципального образования «город Северобайкальск» бюджетные ассигнования  ГРБС, органов местной администрации могут корректироваться Рабочей группой по бюджетному процессу в муниципальном образовании «город Северобайкальск»</w:t>
      </w:r>
      <w:r>
        <w:rPr>
          <w:bCs/>
          <w:sz w:val="28"/>
          <w:szCs w:val="28"/>
        </w:rPr>
        <w:t xml:space="preserve"> (далее Рабочая группа) </w:t>
      </w:r>
      <w:r>
        <w:rPr>
          <w:sz w:val="28"/>
          <w:szCs w:val="28"/>
        </w:rPr>
        <w:t>в зависимости от прогнозируемого общего объема доходов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формированное таким образом распределение общего объема планируемых расходов бюджета по ГРБС, органам местной администрации согласовывается Главой муниципального образования «город Северобайкальск» - председателем Рабочей группы.</w:t>
      </w:r>
    </w:p>
    <w:p>
      <w:pPr>
        <w:pStyle w:val="Style17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 бюджетных ассигнований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2.1. Планирование бюджетных ассигнований на очередной финансовый год и плановый период осуществляется ГРБС по муниципальным программам и непрограммным направлениям деятельности, кодам бюджетной классификации расходов бюджетов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ГРБС в сроки, установленные</w:t>
      </w:r>
      <w:r>
        <w:rPr>
          <w:sz w:val="28"/>
          <w:szCs w:val="28"/>
        </w:rPr>
        <w:t xml:space="preserve"> графиком разработки проекта решения Совета депутатов «О бюджете муниципального образования «город Северобайкальск» на очередной финансовый год и плановый период», предоставляют в Финансовое управление сводную информацию о планируемом объеме бюджетных ассигнований по </w:t>
      </w:r>
      <w:r>
        <w:rPr>
          <w:color w:val="000000"/>
          <w:sz w:val="28"/>
          <w:szCs w:val="28"/>
        </w:rPr>
        <w:t xml:space="preserve">муниципальным программам и непрограммным направлениям деятельности по форме согласно </w:t>
      </w:r>
      <w:r>
        <w:rPr>
          <w:b/>
          <w:color w:val="000000"/>
          <w:sz w:val="28"/>
          <w:szCs w:val="28"/>
        </w:rPr>
        <w:t>приложению № 1</w:t>
      </w:r>
      <w:r>
        <w:rPr>
          <w:color w:val="000000"/>
          <w:sz w:val="28"/>
          <w:szCs w:val="28"/>
        </w:rPr>
        <w:t xml:space="preserve"> к настоящей Методике с обоснованиям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боснования к сводной информации о планируемом объеме бюджетных ассигнований, включают в себя: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) паспорта муниципальных программ;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б) проекты бюджетных смет казенных учреждений с обоснованиями (расчетами) плановых сметных показателей по формам, утвержденным главными распорядителями бюджетных средств;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 xml:space="preserve"> утвержденные (проекты) нормативные затраты на оказание муниципальных  услуг (нормативные затраты, связанные с выполнением работ) на очередной финансовый год и плановый период;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варительный расчет объема субсидий на финансовое обеспечение выполнения муниципального задания по источникам финансирования (средства местного, республиканского и федерального бюджета) предоставляется по форме,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й Методике;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) первоочередные расходы в рамках субсидий на финансовое обеспечение выполнения муниципального задания (фонд оплаты труда, коммунальные услуги) на очередной финансовый год в разрезе учреждений предоставляются по форме согласно </w:t>
      </w:r>
      <w:r>
        <w:rPr>
          <w:b/>
          <w:sz w:val="28"/>
          <w:szCs w:val="28"/>
        </w:rPr>
        <w:t xml:space="preserve">приложению  № 3 </w:t>
      </w:r>
      <w:r>
        <w:rPr>
          <w:sz w:val="28"/>
          <w:szCs w:val="28"/>
        </w:rPr>
        <w:t xml:space="preserve">к настоящей Методике (с приложением штатных расписаний и пояснительной записки)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траты по компенсации расходов на оплату стоимости проезда и провоза  багажа  к месту использования отпуска и обратно лицам, работающим в бюджетных и автономных учреждениях, планируются как субсидии на иные це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зрезе подведомственных учреждений по форме 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№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й Методике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) сводную информацию о капитальных вложениях в объекты муниципальной собственности по форме 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№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й Методике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) сводную информацию об использовании средств муниципального дорожного фонда по форме 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№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й Методике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формировании обоснований бюджетных ассигнований ГРБС используют методы планирования, установленные в пункте 1.2 Методики, количественные показатели деятельности подведомственных учреждений, а также количественные показатели, характеризующие непрограммные расходы направления деятельности ГРБС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обеспечивают полноту и достоверность информации, содержащейся в обоснованиях бюджетных ассигнований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инансовое управление вправе запрашивать иные документы, необходимые для подготовки проекта бюджета на очередной финансовый год и плановый период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ланирование бюджетных ассигнований производится исходя из норм бюджетного законодательства, экономического содержания расходов в следующем порядке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бъем субсидий на финансовое обеспечение выполнения муниципальными бюджетными и атомными учреждениями, а также казенными учреждениями, определенными в соответствии с муниципальными правовыми актами ГРБС, в ведении которых они находятся, муниципального задания на оказание муниципальных услуг (выполнение работ) рассчитывается в порядке, установленном постановлением Администрации муниципального образования «город Северобайкальск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ланирование бюджетных ассигнований на предоставление субсидий муниципальным бюджетным и автономным учреждениям на иные цели, осуществляется в соответствии с порядками, установленными постановлениями Администрации  муниципального образования «город Северобайкальск», определяющими объем и условия предоставления соответствующих субсидий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3. Объем расходов на оплату труда с начислениями рассчитываются иным методом исходя из параметров текущего финансового года, и определяются на основе штатных расписаний, утвержденных в установленном порядке на дату предоставления расчетов бюджетных ассигнований. В случае изменения условий оплаты труда или их индексации после предоставления расч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и, установленные</w:t>
      </w:r>
      <w:r>
        <w:rPr>
          <w:rFonts w:cs="Times New Roman" w:ascii="Times New Roman" w:hAnsi="Times New Roman"/>
          <w:sz w:val="28"/>
          <w:szCs w:val="28"/>
        </w:rPr>
        <w:t xml:space="preserve"> графиком разработки проекта решения Совета депутатов «О бюджете муниципального образования «город Северобайкальск» на очередной финансовый год и плановый период», указанные расходы уточняются и рассматриваются при формировании бюджета между первым и вторым чтением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Расходы на оплату коммунальных услуг определяются с использованием иного метода, исходя из объемов потребления услуг в натуральном выражении (среднее за последние 3 года), тарифов на эти виды услуг, действующих в текущем финансовом году, с учетом НДС,  и индексов – 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, исходя из расходов в текущем финансовом году (с учетом изменений занимаемых площадей, находящихся в эксплуатации) с учетом индексов – 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5. При расчете расход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закупки товаров, работ и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(за исключением коммунальных) осуществляется методом индексации с применением индексов-дефляторов к расходам текущего периода или иным методом с предоставление коммерческих предложений и сметных расче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капитальный ремонт объектов муниципальной собственности осуществляется с учетом актов обследования объектов, предписаний надзорных органов  (при наличии) на основан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ой документации – при  ее налич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ного расчета на основе дефектных ведомос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завершенных объектов муниципальной собственности, предписаний надзорных органов ассигнования на проведение текущего ремонта предусматриваются в первоочередном поряд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текущий ремонт объектов осуществляется с учетом актов обследования объектов на основании сметной документации на основе дефектных ведомостей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2.5.6. Бюджетные ассигнования на предоставление бюджетных инвестиций в форме капитальных вложений в объекты муниципальной собственности планируются с использованием методов, установленных пунктом 1.2 Методики, и согласовываются с Комитетом по экономике и инвестиционной политике администрации муниципального образования «город Северобайкальск»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осуществление расходов инвестиционного характера формируются ГРБС  пообъектно, с учетом обеспечения первоочередного ввода объектов незавершенного строительства с высокой степенью готовно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Расходы на уплату налога на имущество, земельного налога, транспортного налога рассчитываются иным методом в соответствии с налоговым законодательством и согласовывается Комитетом по экономике и инвестиционной политике администрации муниципального образования «город Северобайкальск», Отделом учета, сводной отчетности и контроля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Расходы на увеличение стоимости основных средств и материальных запасов  осуществляется методом индексации с применением индексов-дефляторов к расходам текущего периода или иным методом с предоставление коммерческих предлож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9. Расходы  на ежемесячные доплаты (далее выплаты),  размер которых определен нормативно-правовыми актами, планируются с применением нормативного метода - исходя из нормы выплаты, числа ее получателей, периодичности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0.  Бюджетные ассигнования на компенсацию расходов, связанных с выездом из районов, приравненных к районам Крайнего Севера, порядок предоставления которых утвержден решением Совета депутатов, планируются иным методом - исходя из анализа кассовых выплат за 3 года предшествующих очередному финансовому году с применением индекса-дефлятора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1. Бюджетные ассигнования на оплату стоимости проезда и провоза багажа к месту использования отпуска и обратно планируется иным методом  - исходя из численности работников, для которых право на оплату проезда возникает в следующем году, и членов их семей, имеющих право на льготу, и стоимости проезда, фактически сложившейся в отчетном финансовом году, подтвержденной соответствующим анализом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2. Расчет бюджетных ассигнований на предоста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осуществляется плановым методом в соответствии с  нормативно-правовыми актами  муниципального образования «город Северобайкальск», устанавливающими порядок предоставления указанных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5.13. Расчет бюджетных ассигнований на предост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лановым методом в соответствии с  нормативно-правовыми актами  муниципального образования «город Северобайкальск», устанавливающими порядок предоставления указанных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Расчет бюджетных ассигнований на предост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и иным некоммерческим организациям, не являющимся государственными (муниципальными) учреждениями,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 плановым методом в соответствии с  нормативно-правовыми актами  муниципального образования «город Северобайкальск», устанавливающими порядок предоставления указанных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5. Расчет бюджетных ассигнований на предост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, не являющимся казенными учреждениями, грантов в форме субсид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 плановым методом в соответствии с  нормативно-правовыми актами  муниципального образования «город Северобайкальск», устанавливающими порядок предоставления указанных субсид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6. Бюджетные ассигнования на обслуживание муниципального долга муниципального образования «город Северобайкальск» определяются и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, действующим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7.  Объем резервных фондов Администрации муниципального образования «город Северобайкальск» формируется в составе расходов местного бюджета в пределах доходной части бюджета и источников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8. Планирование бюджетных ассигнований на организацию и проведение городских мероприятий в социальной сфере осуществляется на основании проекта перечня городских массовых мероприятий на очередной финансовый год и планируется с использованием методов, установленных пунктом 1.2 Методики.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9. Расходы на реализацию иных мероприятий,  в рамках муниципальных программ и непрограммных расходов, планируются исходя из экономического содержания расходов с учетом необходимости их оптимизации и динамики исполнения за ряд лет,  и рассчитываются с использованием методов, установленных  пунктом 1.2 Метод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0. Расходы, осуществляемые за счет межбюджетных трансфертов, планируются в соответствии с  проектом закона Республики Бурятия о республиканском бюджете на очередной финансовый год и плановый период, в случае отсутствия такового на уровне текущего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1. Планирование бюджетных ассигнований на обеспечение доли местного бюджета по направлениям, реализуемым с привлечением субсидий из республиканского бюджета в рамках государственных программ, осуществляется с учетом условий предоставления субсидий, установленных нормативно-правовыми актами Республики Бур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2. Бюджетные ассигнования на исполнение принимаемых расходных обязательств рассматриваются Рабочей группой и включаются в проект местного бюджета в пределах доходной части бюджета и источников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3. Планирование бюджетных ассигнований на первый и второй год планового периода осуществляется с применением индекса-дефлятора. Кроме того, в первом и втором годах планового периода в расчет бюджетных ассигнований принимаются условно утверждаемые расходы в размерах, установленных статьей 184.1 Бюджет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4. При распределении объема бюджетных ассигнований по кодам классификации расходов бюджета ГРБС следует соблюдать требования, установленные приказами и рекомендациями Министерства финансов Российской Федерации, Министерства финансов Республики Бурятия и Финансового управлени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504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color w:val="FF0000"/>
          <w:sz w:val="28"/>
          <w:szCs w:val="28"/>
          <w:lang w:eastAsia="en-US"/>
        </w:rPr>
      </w:pPr>
      <w:r>
        <w:rPr>
          <w:rFonts w:eastAsia="Calibri" w:cs="Times New Roman"/>
          <w:b w:val="false"/>
          <w:color w:val="FF0000"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134" w:right="56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8">
    <w:name w:val="Заголовок 8 Знак"/>
    <w:basedOn w:val="Style12"/>
    <w:qFormat/>
    <w:rPr>
      <w:rFonts w:eastAsia="Times New Roman"/>
      <w:i/>
      <w:i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19:00Z</dcterms:created>
  <dc:creator>user01</dc:creator>
  <dc:description/>
  <cp:keywords/>
  <dc:language>en-US</dc:language>
  <cp:lastModifiedBy>svet_a</cp:lastModifiedBy>
  <cp:lastPrinted>2025-05-29T08:32:00Z</cp:lastPrinted>
  <dcterms:modified xsi:type="dcterms:W3CDTF">2025-05-29T00:35:00Z</dcterms:modified>
  <cp:revision>31</cp:revision>
  <dc:subject/>
  <dc:title/>
</cp:coreProperties>
</file>