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5pt;margin-top:-28.5pt;width:47.2pt;height:57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99126135" r:id="rId2"/>
        </w:object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155</wp:posOffset>
                </wp:positionH>
                <wp:positionV relativeFrom="paragraph">
                  <wp:posOffset>-34290</wp:posOffset>
                </wp:positionV>
                <wp:extent cx="2771775" cy="960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спублика Бурятия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дминистрация муниципального образования «город Северобайкальск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25pt;height:75.6pt;mso-wrap-distance-left:9.05pt;mso-wrap-distance-right:9.05pt;mso-wrap-distance-top:0pt;mso-wrap-distance-bottom:0pt;margin-top:-2.7pt;mso-position-vertical-relative:text;margin-left:-27.6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еспублика Бурятия</w:t>
                      </w:r>
                    </w:p>
                    <w:p>
                      <w:pPr>
                        <w:pStyle w:val="Style15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Администрация муниципального образования «город Северобайкальск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3600</wp:posOffset>
                </wp:positionH>
                <wp:positionV relativeFrom="paragraph">
                  <wp:posOffset>-93980</wp:posOffset>
                </wp:positionV>
                <wp:extent cx="271462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1019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ряад Улас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«Северобайкальск хото»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эhэн нютаг засагай байгууламжын захиргаан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75pt;height:80.3pt;mso-wrap-distance-left:9.05pt;mso-wrap-distance-right:9.05pt;mso-wrap-distance-top:0pt;mso-wrap-distance-bottom:0pt;margin-top:-7.4pt;mso-position-vertical-relative:text;margin-left:268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Буряад Улас</w:t>
                      </w:r>
                    </w:p>
                    <w:p>
                      <w:pPr>
                        <w:pStyle w:val="Style15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«Северобайкальск хото» </w:t>
                      </w:r>
                    </w:p>
                    <w:p>
                      <w:pPr>
                        <w:pStyle w:val="Style15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эhэн нютаг засагай байгууламжын захиргаан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spacing w:lineRule="auto" w:line="276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 А С П О Р Я Ж Е Н И Е 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 установлении публичного сервитут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661" w:leader="underscore"/>
        </w:tabs>
        <w:spacing w:before="144" w:after="200"/>
        <w:ind w:left="19" w:hanging="19"/>
        <w:jc w:val="both"/>
        <w:outlineLvl w:val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20  декабря 2021г.</w:t>
      </w:r>
      <w:r>
        <w:rPr>
          <w:rFonts w:cs="Times New Roman" w:ascii="Times New Roman" w:hAnsi="Times New Roman"/>
          <w:b/>
          <w:spacing w:val="-5"/>
          <w:sz w:val="32"/>
          <w:szCs w:val="32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pacing w:val="-5"/>
          <w:sz w:val="28"/>
          <w:szCs w:val="28"/>
        </w:rPr>
        <w:t>№ 639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ходатайства Открытого акционерного общества «Российские железные дороги» об установлении публичного сервитута в целях размещения и эксплуатации  пандуса для МГД при реализации объекта «Станция Северобайкальск Восточно-Сибирской железной дороги», Федерального закона от 06.10.2003г №131-ФЗ "Об общих принципах организации местного самоуправления в Российской Федерации", руководствуясь ст. </w:t>
      </w:r>
      <w:r>
        <w:rPr>
          <w:rFonts w:cs="Times New Roman" w:ascii="Times New Roman" w:hAnsi="Times New Roman"/>
          <w:color w:val="000000"/>
          <w:sz w:val="28"/>
          <w:szCs w:val="28"/>
        </w:rPr>
        <w:t>39.38, п.4, п.5 ст.39.46  Земельного кодекса Российской Федерации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Установить публичный сервитут сроком на 49 лет, в целях размещения и эксплуатации  пандуса для МГД при реализации объекта «Станция Северобайкальск Восточно-Сибирской железной дороги», на основании ходатайства ОАО «РЖД» (ОГРН 1037739877295, ИНН 7708503727) в соответствии со схемой  расположения публичного сервитута на следующих земельных участках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 площадью 182 кв.м., с кадастровым номером 03:23:000000:6290, расположенного: Республика Бурятия, г.Северобайкальск, проезд Пляжны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 площадью 277 кв.м., с кадастровым номером 03:23:010610:156, расположенного: Республика Бурятия, г.Северобайкальск, ул. Ольхонска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лощадью 94 кв.м., с кадастровым номером 03:23:010610:154, расположенного: Республика Бурятия, г.Северобайкальск, ул. Ольхонска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лощадью 484 кв.м., в кадастровом квартале 03:23:010611, расположенного: Республика Бурятия, г.Северобайкальск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лощадью 581 кв.м., в кадастровом квартале 03:23:010610, расположенного: Республика Бурятия, г.Северобайкальск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атегория земель – земли населенных пункт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Использование земельных участков, предусмотренных п.1 настоящего распоряжения, в соответствии с их разрешенным использованием будет невозможно или существенно затруднено в связи с осуществлением деятельности, для которой устанавливается публичный сервитут, на срок 3 месяца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Установить плату за публичный сервитут. Плата за публичный сервитут  вносится обладателем публичного сервитута единовременным платежом не позднее шести месяцев со дня принятия настоящего распоряжения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Размер платы за публичный сервитут устанавливается в соответствии с расчетом, прилагаемым к настоящему распоряжению (Приложение №1)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Утвердить границы публичного сервитута (Приложение №2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Обладатель публичного сервитута  обязан привести земли в состояние, пригодное для их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 График проведения работ при осуществлении деятельности, для обеспечения которой установлен публичный сервитут в отношении земельных участков, находящихся в государственной или муниципальной собственности и не предоставленных гражданам или юридическим лицам, устанавливается ОАО «РЖД» ежегодно с 1 января по 31 декабр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 Муниципальному казенному учреждению «Комитет по управлению городским хозяйством администрации муниципального образования «город Северобайкальск» в течении (пяти) рабочих дней со дня принятия настоящего распоряжения  обеспечить опубликование  в газете «Северный Байкал» и на официальном сайте администрации МО «город Северобайкальск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 Направить настоящее распоряжение в Управление Росреестра по Республике Бурят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                                                                                          О.А. Ко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жова Татьяна Петровна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830130) 2-15-3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00:00Z</dcterms:created>
  <dc:creator>Архив</dc:creator>
  <dc:description/>
  <cp:keywords/>
  <dc:language>en-US</dc:language>
  <cp:lastModifiedBy>Цыбульская</cp:lastModifiedBy>
  <cp:lastPrinted>2021-12-16T16:56:00Z</cp:lastPrinted>
  <dcterms:modified xsi:type="dcterms:W3CDTF">2021-12-21T15:17:00Z</dcterms:modified>
  <cp:revision>13</cp:revision>
  <dc:subject/>
  <dc:title/>
</cp:coreProperties>
</file>