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44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.5pt;margin-top:-28.5pt;width:47.2pt;height:57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9391427" r:id="rId2"/>
        </w:object>
      </w:r>
    </w:p>
    <w:p>
      <w:pPr>
        <w:pStyle w:val="Normal"/>
        <w:spacing w:lineRule="auto" w:line="240" w:before="0" w:after="0"/>
        <w:ind w:right="23" w:hanging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51155</wp:posOffset>
                </wp:positionH>
                <wp:positionV relativeFrom="paragraph">
                  <wp:posOffset>-34290</wp:posOffset>
                </wp:positionV>
                <wp:extent cx="2771775" cy="9601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960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спублика Бурятия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Администрация муниципального образования «город Северобайкальск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8.25pt;height:75.6pt;mso-wrap-distance-left:9.05pt;mso-wrap-distance-right:9.05pt;mso-wrap-distance-top:0pt;mso-wrap-distance-bottom:0pt;margin-top:-2.7pt;mso-position-vertical-relative:text;margin-left:-27.65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спублика Бурятия</w:t>
                      </w:r>
                    </w:p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Администрация муниципального образования «город Северобайкальск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03600</wp:posOffset>
                </wp:positionH>
                <wp:positionV relativeFrom="paragraph">
                  <wp:posOffset>-93980</wp:posOffset>
                </wp:positionV>
                <wp:extent cx="2714625" cy="101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4625" cy="1019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Буряад Улас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«Северобайкальск хото» </w:t>
                            </w:r>
                          </w:p>
                          <w:p>
                            <w:pPr>
                              <w:pStyle w:val="Style15"/>
                              <w:spacing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эhэн нютаг засагай байгууламжын захиргаан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3.75pt;height:80.3pt;mso-wrap-distance-left:9.05pt;mso-wrap-distance-right:9.05pt;mso-wrap-distance-top:0pt;mso-wrap-distance-bottom:0pt;margin-top:-7.4pt;mso-position-vertical-relative:text;margin-left:268pt;mso-position-horizontal-relative:text">
                <v:textbox>
                  <w:txbxContent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Буряад Улас</w:t>
                      </w:r>
                    </w:p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 xml:space="preserve">«Северобайкальск хото» </w:t>
                      </w:r>
                    </w:p>
                    <w:p>
                      <w:pPr>
                        <w:pStyle w:val="Style15"/>
                        <w:spacing w:before="0" w:after="0"/>
                        <w:contextualSpacing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эhэн нютаг засагай байгууламжын захиргаан</w:t>
                      </w:r>
                    </w:p>
                    <w:p>
                      <w:pPr>
                        <w:pStyle w:val="Style15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spacing w:lineRule="auto" w:line="276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3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73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33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А С П О Р Я Ж Е Н И Е </w:t>
      </w:r>
    </w:p>
    <w:p>
      <w:pPr>
        <w:pStyle w:val="Normal"/>
        <w:tabs>
          <w:tab w:val="clear" w:pos="708"/>
          <w:tab w:val="left" w:pos="7335" w:leader="none"/>
        </w:tabs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б установлении публичного сервитут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7661" w:leader="underscore"/>
        </w:tabs>
        <w:spacing w:before="144" w:after="200"/>
        <w:ind w:left="19" w:hanging="19"/>
        <w:jc w:val="both"/>
        <w:outlineLvl w:val="0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20 декабря 2021г.</w:t>
      </w:r>
      <w:r>
        <w:rPr>
          <w:rFonts w:cs="Times New Roman" w:ascii="Times New Roman" w:hAnsi="Times New Roman"/>
          <w:b/>
          <w:spacing w:val="-5"/>
          <w:sz w:val="32"/>
          <w:szCs w:val="32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pacing w:val="-5"/>
          <w:sz w:val="28"/>
          <w:szCs w:val="28"/>
        </w:rPr>
        <w:t>№638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ходатайства Открытого акционерного общества «Российские железные дороги» об установлении публичного сервитута в целях прокладки проектируемого кабеля WK при реализации объекта «Станция Северобайкальск Восточно-Сибирской железной дороги», Федерального закона от 06.10.2003г №131-ФЗ "Об общих принципах организации местного самоуправления в Российской Федерации", руководствуясь ст. </w:t>
      </w:r>
      <w:r>
        <w:rPr>
          <w:rFonts w:cs="Times New Roman" w:ascii="Times New Roman" w:hAnsi="Times New Roman"/>
          <w:color w:val="000000"/>
          <w:sz w:val="28"/>
          <w:szCs w:val="28"/>
        </w:rPr>
        <w:t>39.38, п.4, п.5 ст.39.46  Земельного кодекса Российской Федерации: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. Установить публичный сервитут сроком на 28 месяцев, в целях прокладки проектируемого кабеля </w:t>
      </w:r>
      <w:r>
        <w:rPr>
          <w:rFonts w:cs="Times New Roman" w:ascii="Times New Roman" w:hAnsi="Times New Roman"/>
          <w:sz w:val="28"/>
          <w:szCs w:val="28"/>
          <w:lang w:val="en-US"/>
        </w:rPr>
        <w:t>WK</w:t>
      </w:r>
      <w:r>
        <w:rPr>
          <w:rFonts w:cs="Times New Roman" w:ascii="Times New Roman" w:hAnsi="Times New Roman"/>
          <w:sz w:val="28"/>
          <w:szCs w:val="28"/>
        </w:rPr>
        <w:t xml:space="preserve"> при реализации объекта «Станция Северобайкальск Восточно - Сибирской железной дороги», на основании ходатайства ОАО «РЖД» (ОГРН 1037739877295, ИНН 7708503727) в соответствии со схемой  расположения публичного сервитута на земельном участке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лощадью 1269 кв.м., в кадастровом квартале 03:23:010610, расположенного:  Республика Бурятия, г.Северобайкальск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атегория земель – земли населенных пунктов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Использование земельного участка, предусмотренного п.1 настоящего распоряжения, в соответствии с разрешенным использованием будет невозможно или существенно затруднено в связи с осуществлением деятельности, для которой устанавливается публичный сервитут, на срок 3 месяца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Установить плату за публичный сервитут. Плата за публичный сервитут  вносится обладателем публичного сервитута единовременным платежом не позднее шести месяцев со дня принятия настоящего распоряжения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Размер платы за публичный сервитут устанавливается в соответствии с расчетом, прилагаемым к настоящему распоряжению (Приложение №1);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Утвердить границы публичного сервитута (Приложение №2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 Обладатель публичного сервитута  обязан привести земли в состояние, пригодное для их использования в соответствии с разрешенным использованием, в срок не позднее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График проведения работ при осуществлении деятельности, для обеспечения которой установлен публичный сервитут в отношении земельных участков, находящихся в государственной или муниципальной собственности и не предоставленных гражданам или юридическим лицам, устанавливается ОАО «РЖД» ежегодно с 1 января по 31 декабр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Муниципальному казенному учреждению «Комитет по управлению городским хозяйством администрации муниципального образования «город Северобайкальск» в течении (пяти) рабочих дней со дня принятия настоящего распоряжения  обеспечить опубликование  в газете «Северный Байкал» и на официальном сайте администрации МО «город Северобайкальс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                                                                                                О.А. Ко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ежова Татьяна Петровна</w:t>
      </w:r>
    </w:p>
    <w:p>
      <w:pPr>
        <w:pStyle w:val="Style15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830130) 2-15-3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eastAsia="Times New Roman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6:00:00Z</dcterms:created>
  <dc:creator>Архив</dc:creator>
  <dc:description/>
  <cp:keywords/>
  <dc:language>en-US</dc:language>
  <cp:lastModifiedBy>Цыбульская</cp:lastModifiedBy>
  <cp:lastPrinted>2021-12-17T10:14:00Z</cp:lastPrinted>
  <dcterms:modified xsi:type="dcterms:W3CDTF">2021-12-22T09:01:00Z</dcterms:modified>
  <cp:revision>15</cp:revision>
  <dc:subject/>
  <dc:title/>
</cp:coreProperties>
</file>