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 Северобайкальс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31  января  2019 года № 98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овом управлении администрации муниципального образования «город Северобайкальс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Финансовое управление администрации муниципального образования «город Северобайкальск» (далее – Финансовое управление) является структурным подразделением администрации муниципального образования «город Северобайкальск» и входит в систему органов, обладающих бюджетными полномоч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Финансовое управление осуществляет свою деятельность во взаимодействии с федеральными органами государственной власти и их территориальными органами, органами государственной власти Республики Бурятия, органами местного самоуправления в Республике Бурятия и организ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В своей деятельности Финансовое управление руководствуется Конституцией Российской Федерации, федеральными законами, нормативными правовыми актами Президента Российской Федерации и Правительства Российской Федерации, Конституцией Республики Бурятия, нормативными правовыми актами Главы Республики Бурятия и Правительства Республики Бурятия, Уставом муниципального образования «город Северобайкальск», нормативными правовыми актами муниципального образования «город Северобайкальск, а также настоящим Положение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Финансовое управление обладает правами юридического лица, имеет самостоятельный баланс, печать со своим наименованием на русском и бурятском языках, с изображением Государственного герба Республики Бур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Местонахождение Финансового управления – 671700, Республика Бурятия,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Северобайкальск, проспект Ленинградский,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Реализация на территории муниципального образования «город Северобайкальск» основных направлений единой государственной бюджетной и долговой полити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Обеспечение принципов единой бюджетной системы и межбюджетных отношений, установленных бюджетным законодательств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Разработка и реализация совместно с органами местного самоуправления, со структурными подразделениями администрации муниципального образования «город Северобайкальск»  комплекса мер по привлечению дополнительных финансовых ресурсов в экономику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Составление проекта местного бюджета и его исполн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Организация и осуществление в пределах полномочий внутреннего муниципального финансов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Организация и осуществление в пределах полномочий контроля и надзора в финансово – бюджетной сфер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 Организация и осуществление в пределах полномочий  контроля за соблюдением законодательства Российской Федерации и других нормативных правовых актов Российской Федерации о контрактной системе в сфере закупок товаров, работ, услуг для обеспечения 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лномочия Финансов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осуществляет полномочия: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Финансового органа: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Разработка основных направлений бюджетной политик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Разработка порядка и методики планирования бюджетных ассигнований местного бюджет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3. Составление проекта местного бюджет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Составление свода бюджета и представление его в Министерство финансов Республики Бурят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Составление свода сети, штатов и контингентов получателей бюджетных средств, финансируемых из местного бюджет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Организация исполнения местного бюджета: составление и ведение сводной бюджетной росписи; составление лимитов бюджетных обязательств; составление и ведение кассового плана местного бюджета; завершение финансового год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7. Учет исполнения местного бюджета и составление отчетност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8. Составление отчета об исполнении  бюджета муниципального образования «город Северобайкальск»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9. Составление и ведение Перечня главных распорядителей, распорядителей и получателей бюджетных средств, главных администраторов и администраторов доходов, главных администраторов и администраторов источников финансирования дефицита местного бюджет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0. Ведение сводного реестра расходных обязательств муниципального образования «город Северобайкальск»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1. Анализ местного бюджет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2. Проведение оценки обеспеченности финансированием текущего содержания вводимых объектов капитального строительства на основании представленных заинтересованными структурными подразделениями администрации муниципального образования «город Северобайкальск» смет расходов на содержание вводимых объектов и документов, подтверждающих принятие обязательств по содержанию вводимых объектов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 Управление муниципальным долгом муниципального образования «город Северобайкальск»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4. Разработка программ муниципальных заимствований муниципального образования «город Северобайкальск», проведение мероприятий по совершенствованию структуры муниципального долга муниципального образования «город Северобайкальск» и оптимизации расходов на его обслуживание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5.  Осуществление муниципальных заимствований муниципального образования «город Северобайкальск», в том числе бюджетных кредитов на пополнение остатков средств на счете местного бюджета, от имени муниципального образован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6. Проведение анализа финансового состояния принципала, его поручителей, оценки надежности (ликвидности) банковских гарантий, поручительств в целях предоставления муниципальной гарантии муниципального образования «город Северобайкальск», в том числе в период ее действия. В случае необходимости вправе привлекать экспертов для проведения анализа финансового состояния принципала, его поручителей, оценки надежности (ликвидности) банковских гарантий, поручительств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7. Осуществление обслуживания и погашения муниципального долга муниципального образования «город Северобайкальск»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8. Ведение муниципальной долговой книги муниципального образования «город Северобайкальск»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9. Разработка и утверждение методических рекомендаций и оказание методологической поддержки главным распорядителям бюджетных средств по отдельным вопросам финансового планирован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0. Мониторинг и оценка качества управления муниципальными финансам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1. Подготовка и направление главным распорядителям бюджетных средств рекомендаций по обеспечению сбалансированности местного бюджет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2. Разработка бюджетного прогноза на долгосрочный период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3. Ведение реестра источников доходов местного бюджет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ргана, осуществляющего внутренний муниципальный финансовый контроль, а также функции по контролю и надзору в финансово-бюджетной сфер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2.1. </w:t>
      </w:r>
      <w:r>
        <w:rPr>
          <w:sz w:val="28"/>
          <w:szCs w:val="28"/>
        </w:rPr>
        <w:t>Осуществление внутреннего муниципального финансового контроля в соответств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Бюджет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частью 8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2. Проведение анализа осуществления главными администраторами бюджетных средств внутреннего финансового контроля и внутреннего финансового аудита в соответствии с Бюджетным Кодексом Российской Федерац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Контрольного органа в сфере закупок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уществление контроля за соблюдением заказчиками, контрактными службами, контрактными управляющими, комиссиями по осуществлению закупок и их членами, уполномоченными органами, уполномоченными учреждениями, специализированными организация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Осуществление в случаях и порядке, установленных законодательством Российской Федерации, плановых и внеплановых проверок соблюдения заказчиком, контрактными службами, контрактными управляющими, комиссиями по осуществлению закупок и их членами, уполномоченными органами, уполномоченными учреждениями, специализированными организация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3.3. Рассмотрение жалоб на действия (бездействие) заказчика, уполномоченного органа, уполномоченного учреждения, специализированной организации, комиссии по осуществлению закупок, ее членов, должностных лиц контрактной службы, контрактного управляющего и приостановление определения поставщика (подрядчика, исполнителя) и заключения контракта до рассмотрения жалобы по существу в случаях и порядке, предусмотренных законодательством Российской Федерации о контрактной системе в сфере закупок товаров, работ, услуг для обеспечения  муниципальных нужд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Выдача (направление) предписаний, обязательных для исполнения заказчиками, контрактными службами, контрактными управляющими, комиссиями по осуществлению закупок и их членами, уполномоченными органами, уполномоченными учреждениями, специализированными организациями, в случаях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, в том числе предписания об аннулировании определения поставщиков (подрядчиков, исполнителей)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5. Осуществление согласования возможности заключения контракта с единственным поставщиком (подрядчиком, исполнителем) в случаях, предусмотренных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6. Рассмотрение уведомлений об осуществлении закупки у единственного поставщика (подрядчика, исполнителя) в случаях, предусмотренных законодательством Российской Федерации о контрактной системе в сфере закупок товаров, работ, услуг для обеспечения  муниципальных нуж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3.3.7. Осуществление иных полномочий контрольного органа в сфере закупок, предусмотренных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8. Передача дел  в Прокуратуру Республики Бурятия, Министерство финансов Республики Бурятия на рассмотрение дел об административных правонарушениях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: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Выполнение функции главного администратора доходов, главного администратора источников финансирования дефицита местного бюджета и главного распорядителя средств местного бюджета. Выполнение функции получателя средств местного бюджет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Осуществление внутренне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3. Внутренний финансовый аудит осуществляется Отделом внутреннего финансового аудита администрации муниципального образования «город Северобайкальск»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полномочия: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. Осуществление закупок товаров, работ, услуг в установленной сфере деятельности в соответствии с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муниципальных нужд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 Организация семинаров для главных администраторов доходов, главных распорядителей и получателей средств местного бюджет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. Организация приема граждан, обеспечение своевременного и полного рассмотрения устных и письменных обращений граждан, принятие по ним решений и направление ответов в установленные срок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Обеспечение в пределах своей компетенции защиты сведений, составляющих государственную тайну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Организация учета, хранения законченных делопроизводством дел Финансового управления и передача их на хранение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. Осуществление иных функций и полномочий, предусмотренных Бюджетным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> Российской Федерации, законами и иными нормативными правовыми актами Российской Федерации, Республики Бурятия и муниципального образования «город Северобайкальск»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7. Разработка проектов решений Северобайкальского городского Совета депутатов, проектов нормативных правовых актов администрации муниципального образования «город Северобайкальск» и других актов, относящихся к установленной сфере ведения Финансового управле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8. </w:t>
      </w:r>
      <w:r>
        <w:rPr>
          <w:sz w:val="28"/>
          <w:szCs w:val="28"/>
        </w:rPr>
        <w:t>На основании и во исполнение Конституции Российской Федерации, федеральных законов, нормативных правовых актов Президента Российской Федерации и Правительства Российской Федерации, Конституции Республики Бурятия, законов Республики Бурятия, нормативных правовых актов Главы Республики Бурятия и Правительства Республики Бурятия, Устава муниципального образования «город Северобайкальск» принятие правовых актов в установленной сфере деятельности Финансового управле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Финансов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управление с целью реализации полномочий в установленной сфере деятельности имеет право: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апрашивать и получать в установленном порядке сведения, необходимые для принятия решений по отнесенным к компетенции Финансового управления вопроса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олучать от банков, иных финансово-кредитных организаций справки о состоянии счетов учреждений и организаций, использующих средства местного бюджета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лучать в установленном порядке от главных распорядителей, распорядителей и получателей средств местного бюджета информацию, необходимую для формирования лимитов бюджетных обязательств и финансирован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прашивать и получать от органов местного самоуправления, структурных подразделений администрации муниципального образования «город Северобайкальск»  и организаций, расположенных на территории муниципального образования «город Северобайкальск», граждан, в том числе индивидуальных предпринимателей, материалы, документы, письменные и устные объяснения и иную информацию, необходимую для осуществления своих полномочий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Заключать в установленном порядке договоры и соглашения с юридическими и физическими лицам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Запрашивать и получать в письменной форме документы и информацию, необходимые для осуществления проверок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 муниципальных нужд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Создавать координационные и совещательные органы для реализации полномочий в установленной сфере деятельност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Давать юридическим и физическим лицам разъяснения по вопросам, отнесенным к установленной сфере деятельност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Организовывать проведение необходимых экспертиз, анализов и оценок, а также научных исследований в установленной сфере деятельност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Привлекать в установленном порядке для проработки вопросов, отнесенных к установленной сфере деятельности, научные и иные организации, а также экспертов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Применять предусмотренные законодательством Российской Федерации и Республики Бурятия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 Проверять денежные документы, регистры бухгалтерского учета, отчеты, планы, сметы и иные документы, фактическое наличие, сохранность и правильность использования денежных средств, ценных бумаг, материальных ценностей в объектах контрол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 Получать от объектов контроля необходимые письменные объяснения, справки и сведения по вопросам, возникшим в ходе осуществления внутреннего государственного финансового контроля, заверенные копии документов, необходимые для проведения контрольных мероприятий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4. Оформлять и направлять уведомления, принимать решения о применении бюджетных мер принужден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5. Направлять объектам контроля акты, заключения, представления и (или) предписан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6. Осуществлять контроль за своевременностью и полнотой устранения объектами контроля нарушений законодательства, выявленных при осуществлении внутреннего муниципального финансового контрол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7. Запрашивать и получать бюджетную отчетность главных администраторов бюджетных средств, главных распорядителей бюджетных средств, получателей бюджетных средств муниципального образования «город Северобайкальск»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рганизация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Финансовое управление возглавляет начальник, назначаемый на должность и освобождаемый от должности Главой муниципального образования «город Северобайкальск» в установленном законодательств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имеет заместителя, назначаемого на должность и освобождаемого от должности Главой муниципального образования «город Северобайкальс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Начальни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1. Осуществляет общее руководство деятельностью Финансового управления на основе единоначалия и несет персональную ответственность за выполнение возложенных на Финансовое управление полномочий и реализацию государственной политики в установленной сфере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2. Распределяет обязанности между работниками Финансового управления и координирует их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3. Утверждает Положения об отделах Финансов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4. Готовит проект штатного расписания Финансового управления, в пределах утвержденных бюджетных ассигнований на очередной финансовый год, для утверждения Главой муниципального образования «город Северобайкаль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5.  Утверждает смету расходов на  содержание Финансового управления  в пределах утвержденных бюджетных ассигнований на соответствующий год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6. Издает приказы, имеющие правово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7. Пользуется иными правами, предусмотренными федеральным законодательством и законодательством Республики Бурятия, местного самоуправления в соответствии с задачами и функциями Финансового управления, осуществляет иные полномочия, предусмотренные Бюджетным кодекс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Финансирование расходов на содержание Финансового управления осуществляется за счет средств, предусмотренных в местном бюджете, в соответствии со сметой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2. Муниципальное имущество муниципального образования «город Северобайкальск», передаваемое Финансовому управлению для осуществления его деятельности, закрепляется за Финансовым управлением на праве оперативного управления.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3. Деятельность Финансового управления прекращается в порядке, установленном действующим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 Северобайкальс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января 2019 года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Северобайкаль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4960</wp:posOffset>
                </wp:positionH>
                <wp:positionV relativeFrom="paragraph">
                  <wp:posOffset>114300</wp:posOffset>
                </wp:positionV>
                <wp:extent cx="635" cy="800100"/>
                <wp:effectExtent l="63500" t="635" r="63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9pt" to="224.8pt,71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1943100"/>
                <wp:effectExtent l="64135" t="0" r="635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161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1943100"/>
                <wp:effectExtent l="63500" t="0" r="635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161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0</wp:posOffset>
                </wp:positionH>
                <wp:positionV relativeFrom="paragraph">
                  <wp:posOffset>-245745</wp:posOffset>
                </wp:positionV>
                <wp:extent cx="6096000" cy="379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79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pt;height:29.85pt;mso-wrap-distance-left:9.05pt;mso-wrap-distance-right:9.05pt;mso-wrap-distance-top:0pt;mso-wrap-distance-bottom:0pt;margin-top:-19.3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1028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028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71468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учета, сводной отчетности и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0000" y="2171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2856960"/>
                            <a:ext cx="26193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ция по контролю в сфере осуществ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куп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9,1620" to="2879,269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900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760,1620" to="5760,269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2700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учета, сводной отчетности и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945,3420" to="6945,4499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4;top:4499;width:4124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ция по контролю в сфере осуществ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купок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1698625</wp:posOffset>
                </wp:positionV>
                <wp:extent cx="2895600" cy="495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39pt;mso-wrap-distance-left:9.05pt;mso-wrap-distance-right:9.05pt;mso-wrap-distance-top:0pt;mso-wrap-distance-bottom:0pt;margin-top:133.7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AE8CDCB430FE2E1A5B5EC2B3EBFD41147EB2FB9B2FB8E6E878269D7CuEVA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15:00Z</dcterms:created>
  <dc:creator>Admin</dc:creator>
  <dc:description/>
  <cp:keywords/>
  <dc:language>en-US</dc:language>
  <cp:lastModifiedBy>Admin</cp:lastModifiedBy>
  <cp:lastPrinted>2019-01-28T10:24:00Z</cp:lastPrinted>
  <dcterms:modified xsi:type="dcterms:W3CDTF">2019-02-01T03:56:00Z</dcterms:modified>
  <cp:revision>77</cp:revision>
  <dc:subject/>
  <dc:title/>
</cp:coreProperties>
</file>