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342900</wp:posOffset>
            </wp:positionV>
            <wp:extent cx="6572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а   Бурятия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747" w:hanging="1747"/>
        <w:jc w:val="center"/>
        <w:outlineLvl w:val="0"/>
        <w:rPr>
          <w:b/>
          <w:b/>
          <w:bCs/>
          <w:spacing w:val="-12"/>
          <w:sz w:val="38"/>
          <w:szCs w:val="38"/>
        </w:rPr>
      </w:pPr>
      <w:r>
        <w:rPr>
          <w:b/>
          <w:bCs/>
          <w:spacing w:val="-12"/>
          <w:sz w:val="38"/>
          <w:szCs w:val="3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747" w:hanging="1747"/>
        <w:jc w:val="center"/>
        <w:outlineLvl w:val="0"/>
        <w:rPr>
          <w:sz w:val="22"/>
          <w:szCs w:val="22"/>
        </w:rPr>
      </w:pPr>
      <w:r>
        <w:rPr>
          <w:b/>
          <w:bCs/>
          <w:spacing w:val="-11"/>
          <w:sz w:val="38"/>
          <w:szCs w:val="38"/>
        </w:rPr>
        <w:t>«город Северобайкальск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center"/>
        <w:outlineLvl w:val="0"/>
        <w:rPr>
          <w:spacing w:val="-5"/>
          <w:sz w:val="56"/>
          <w:szCs w:val="56"/>
        </w:rPr>
      </w:pPr>
      <w:r>
        <w:rPr>
          <w:spacing w:val="-5"/>
          <w:sz w:val="56"/>
          <w:szCs w:val="5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both"/>
        <w:outlineLvl w:val="0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  <w:t>«31» января 2019 г.                                                           №9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г. Северобайка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инансовом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33 Устава муниципального образования «город Северобайкальск», на основании Решения Северобайкальского городского Совета депутатов от 25 декабря 2018 года № 575 «Об утверждении Положения об Администрации муниципального образования «город Северобайкаль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1. Положение о Финансовом управлении администрации муниципального образования «город Северобайкальск» (приложение №1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2. Структуру Финансового управления администрации муниципального     образования «город Северобайкальск» (приложение №2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 Постановления администрации муниципального                образования «город Северобайкальск» от 04.08.2015 года №940 «О Финансовом управлении администрации муниципального образования «город Северобайкальск», от 21.04.2017 года №374 «О внесении изменений в Положение о Финансовом управлении администрации муниципального образования «город Северобайкальск»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         О.А.Ко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В.Сарапуль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23-37</w:t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0:08:00Z</dcterms:created>
  <dc:creator>Admin</dc:creator>
  <dc:description/>
  <cp:keywords/>
  <dc:language>en-US</dc:language>
  <cp:lastModifiedBy>Admin</cp:lastModifiedBy>
  <cp:lastPrinted>2015-08-03T11:47:00Z</cp:lastPrinted>
  <dcterms:modified xsi:type="dcterms:W3CDTF">2019-02-01T03:55:00Z</dcterms:modified>
  <cp:revision>23</cp:revision>
  <dc:subject/>
  <dc:title/>
</cp:coreProperties>
</file>